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Mast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 - Fixed temperature conversions from the command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the TO unit was the same as the FRO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M 5 deg c to deg f   would return   5 Deg C = 5 Deg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hen zero was entered on the command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arameter.  This now repeats the previous con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as the new value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