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Beta doc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UD multiuse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UD is an adventure in the style of TinyMUD and it's many look alike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eeling features from everywhere and my special thanks go out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been working on these muds. There are als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MUD is diskbased. It's written in such a way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an fire up the program and play. File loc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o make this mud usable on a BBS or LA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MUD has a layered class system. There are guests, players, bui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s and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is completely written in turbopascal 5.5 and I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re to keep it compatible with standard pasc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t shouldn't be too difficult to port sinc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many dirty tricks ei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MUD can be compiled with foreign language support!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oggle between the english/american keyboard an a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hotkeys and key-translations. MyMUD also has to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e a VGA or EGA screenfont. Together these option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ake to use MyMUD in Greek or Russian, but also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for french or Ge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ke a directory MyMUD and copy all the files in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ke below the MyMUD directory a directory TEMP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nzip the file TINYBASE.ZIP into the TINY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 the env. variable MYMUD and make it point to the MyMU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ke use that the TINYBASE.INI file in the tinybase di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 the MyMUD.EXE with as parameter  TINYMUD\TINY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fo in the MULTI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 --- MYMUD -+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 TIN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YMUD=C:\MY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UD.EXE  \MYMUD\TINYBASE\TINY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3/7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2/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