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converted this database from the original TinyBase database which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ternet. Since there was no sign of copyright notices or something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ok it for granted that I could use it. If no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I would like to thank the authors of the original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file which made testing MyMUD a pleasure for 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