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ome mysterious reason, IBM decided to "cloak"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R06200 OS/2 2.11 upgrade.  This makes life difficul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blow away a module and want to restor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t.  Since the information has to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here's the name-equivalencies, stra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_PROD.OS2 file. There's more stuff in each record than ju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but I'm not going to bother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based on the 3.5" kit. I have no idea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5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@gov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4.___</w:t>
        <w:tab/>
        <w:tab/>
        <w:t>152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5.___</w:t>
        <w:tab/>
        <w:tab/>
        <w:t>154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6.___</w:t>
        <w:tab/>
        <w:tab/>
        <w:t>164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7.___</w:t>
        <w:tab/>
        <w:tab/>
        <w:t>174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80.___</w:t>
        <w:tab/>
        <w:tab/>
        <w:t>402917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82.___</w:t>
        <w:tab/>
        <w:tab/>
        <w:t>402939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84.___</w:t>
        <w:tab/>
        <w:tab/>
        <w:t xml:space="preserve"> 407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87.___</w:t>
        <w:tab/>
        <w:tab/>
        <w:t xml:space="preserve">    851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1.___</w:t>
        <w:tab/>
        <w:tab/>
        <w:t xml:space="preserve"> 8514_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0.___</w:t>
        <w:tab/>
        <w:tab/>
        <w:t>ACLCHE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2.___</w:t>
        <w:tab/>
        <w:tab/>
        <w:t xml:space="preserve"> AHA152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3.___</w:t>
        <w:tab/>
        <w:tab/>
        <w:t xml:space="preserve"> AHA154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4.___</w:t>
        <w:tab/>
        <w:tab/>
        <w:t xml:space="preserve"> AHA164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5.___</w:t>
        <w:tab/>
        <w:tab/>
        <w:t xml:space="preserve"> AHA174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1.___</w:t>
        <w:tab/>
        <w:tab/>
        <w:t xml:space="preserve">    AN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6.___</w:t>
        <w:tab/>
        <w:tab/>
        <w:t xml:space="preserve">    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2.___</w:t>
        <w:tab/>
        <w:tab/>
        <w:t>ANSI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7.___</w:t>
        <w:tab/>
        <w:tab/>
        <w:t xml:space="preserve">     A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8.___</w:t>
        <w:tab/>
        <w:tab/>
        <w:t xml:space="preserve">  APP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6.___</w:t>
        <w:tab/>
        <w:tab/>
        <w:t xml:space="preserve">    AP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9.___</w:t>
        <w:tab/>
        <w:tab/>
        <w:t xml:space="preserve">  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5.___</w:t>
        <w:tab/>
        <w:tab/>
        <w:t xml:space="preserve"> AT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7.___</w:t>
        <w:tab/>
        <w:tab/>
        <w:t xml:space="preserve"> AT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9.___</w:t>
        <w:tab/>
        <w:tab/>
        <w:t xml:space="preserve"> AT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1.___</w:t>
        <w:tab/>
        <w:tab/>
        <w:t xml:space="preserve"> AT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09.___</w:t>
        <w:tab/>
        <w:tab/>
        <w:t xml:space="preserve"> 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10.___</w:t>
        <w:tab/>
        <w:tab/>
        <w:t xml:space="preserve">  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3.___</w:t>
        <w:tab/>
        <w:tab/>
        <w:t xml:space="preserve">   BDBV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4.___</w:t>
        <w:tab/>
        <w:tab/>
        <w:t xml:space="preserve"> 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11.___</w:t>
        <w:tab/>
        <w:tab/>
        <w:t xml:space="preserve">  BDKB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12.___</w:t>
        <w:tab/>
        <w:tab/>
        <w:t xml:space="preserve">  BDP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5.___</w:t>
        <w:tab/>
        <w:tab/>
        <w:t>BK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6.___</w:t>
        <w:tab/>
        <w:tab/>
        <w:t>BM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0.___</w:t>
        <w:tab/>
        <w:tab/>
        <w:t xml:space="preserve">      BOX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7.___</w:t>
        <w:tab/>
        <w:tab/>
        <w:t xml:space="preserve">  BUTT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8.___</w:t>
        <w:tab/>
        <w:tab/>
        <w:t>BVH8514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9.___</w:t>
        <w:tab/>
        <w:tab/>
        <w:t xml:space="preserve">  BVHC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0.___</w:t>
        <w:tab/>
        <w:tab/>
        <w:t xml:space="preserve">  BVHE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1.___</w:t>
        <w:tab/>
        <w:tab/>
        <w:t xml:space="preserve"> BVH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2.___</w:t>
        <w:tab/>
        <w:tab/>
        <w:t xml:space="preserve">  BVHMP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3.___</w:t>
        <w:tab/>
        <w:tab/>
        <w:t xml:space="preserve"> 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4.___</w:t>
        <w:tab/>
        <w:tab/>
        <w:t xml:space="preserve">  BVH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5.___</w:t>
        <w:tab/>
        <w:tab/>
        <w:t xml:space="preserve"> 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6.___</w:t>
        <w:tab/>
        <w:tab/>
        <w:t xml:space="preserve">  BVHX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7.___</w:t>
        <w:tab/>
        <w:tab/>
        <w:t>BV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2.___</w:t>
        <w:tab/>
        <w:tab/>
        <w:t xml:space="preserve">   CA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0.___</w:t>
        <w:tab/>
        <w:tab/>
        <w:t xml:space="preserve">    CAL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2.___</w:t>
        <w:tab/>
        <w:tab/>
        <w:t>CALEND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4.___</w:t>
        <w:tab/>
        <w:tab/>
        <w:t>CAL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5.___</w:t>
        <w:tab/>
        <w:tab/>
        <w:t>CARD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6.___</w:t>
        <w:tab/>
        <w:tab/>
        <w:t xml:space="preserve">    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2.___</w:t>
        <w:tab/>
        <w:tab/>
        <w:t xml:space="preserve">   CDR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7.___</w:t>
        <w:tab/>
        <w:tab/>
        <w:t xml:space="preserve"> CHARMA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8.___</w:t>
        <w:tab/>
        <w:tab/>
        <w:t xml:space="preserve"> 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4.___</w:t>
        <w:tab/>
        <w:tab/>
        <w:t xml:space="preserve"> CL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6.___</w:t>
        <w:tab/>
        <w:tab/>
        <w:t xml:space="preserve"> CL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8.___</w:t>
        <w:tab/>
        <w:tab/>
        <w:t xml:space="preserve"> CL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0.___</w:t>
        <w:tab/>
        <w:tab/>
        <w:t xml:space="preserve"> CL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9.___</w:t>
        <w:tab/>
        <w:tab/>
        <w:t xml:space="preserve"> CLEA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1.___</w:t>
        <w:tab/>
        <w:tab/>
        <w:t xml:space="preserve"> CLIPB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0.___</w:t>
        <w:tab/>
        <w:tab/>
        <w:t xml:space="preserve"> CLI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0.___</w:t>
        <w:tab/>
        <w:tab/>
        <w:t>CLIP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1.___</w:t>
        <w:tab/>
        <w:tab/>
        <w:t xml:space="preserve"> CLOC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2.___</w:t>
        <w:tab/>
        <w:tab/>
        <w:t xml:space="preserve">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3.___</w:t>
        <w:tab/>
        <w:tab/>
        <w:t xml:space="preserve">    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39.___</w:t>
        <w:tab/>
        <w:tab/>
        <w:t xml:space="preserve">  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4.___</w:t>
        <w:tab/>
        <w:tab/>
        <w:t xml:space="preserve">    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2.___</w:t>
        <w:tab/>
        <w:tab/>
        <w:t xml:space="preserve">   CO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3.___</w:t>
        <w:tab/>
        <w:tab/>
        <w:t xml:space="preserve">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5.___</w:t>
        <w:tab/>
        <w:tab/>
        <w:t xml:space="preserve">    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_</w:t>
        <w:tab/>
        <w:tab/>
        <w:t xml:space="preserve">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10.___</w:t>
        <w:tab/>
        <w:tab/>
        <w:t xml:space="preserve">  CONTROL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11.___</w:t>
        <w:tab/>
        <w:tab/>
        <w:t xml:space="preserve"> CONTROL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3.___</w:t>
        <w:tab/>
        <w:tab/>
        <w:t xml:space="preserve"> C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4.___</w:t>
        <w:tab/>
        <w:tab/>
        <w:t xml:space="preserve"> CONTRO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12.___</w:t>
        <w:tab/>
        <w:tab/>
        <w:t xml:space="preserve"> CONTRO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6.___</w:t>
        <w:tab/>
        <w:tab/>
        <w:t xml:space="preserve">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8.___</w:t>
        <w:tab/>
        <w:tab/>
        <w:t xml:space="preserve"> COURCG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9.___</w:t>
        <w:tab/>
        <w:tab/>
        <w:t xml:space="preserve"> COUREG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BGA.FO_</w:t>
        <w:tab/>
        <w:tab/>
        <w:t xml:space="preserve"> 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0.___</w:t>
        <w:tab/>
        <w:tab/>
        <w:t>COURIER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7.___</w:t>
        <w:tab/>
        <w:tab/>
        <w:t>CREATE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3.___</w:t>
        <w:tab/>
        <w:tab/>
        <w:t>CTLSAC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4.___</w:t>
        <w:tab/>
        <w:tab/>
        <w:t xml:space="preserve">  CUSTOM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1.___</w:t>
        <w:tab/>
        <w:tab/>
        <w:t>DATA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2.___</w:t>
        <w:tab/>
        <w:tab/>
        <w:t>DATA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4.___</w:t>
        <w:tab/>
        <w:tab/>
        <w:t>D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1.___</w:t>
        <w:tab/>
        <w:tab/>
        <w:t>DDINST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4.___</w:t>
        <w:tab/>
        <w:tab/>
        <w:t xml:space="preserve">   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9.___</w:t>
        <w:tab/>
        <w:tab/>
        <w:t>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0.___</w:t>
        <w:tab/>
        <w:tab/>
        <w:t>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2.___</w:t>
        <w:tab/>
        <w:tab/>
        <w:t xml:space="preserve">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0.___</w:t>
        <w:tab/>
        <w:tab/>
        <w:t>DJFAM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3.___</w:t>
        <w:tab/>
        <w:tab/>
        <w:t>DMQSPRO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5.___</w:t>
        <w:tab/>
        <w:tab/>
        <w:t xml:space="preserve">     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4.___</w:t>
        <w:tab/>
        <w:tab/>
        <w:t>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6.___</w:t>
        <w:tab/>
        <w:tab/>
        <w:t xml:space="preserve">  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7.___</w:t>
        <w:tab/>
        <w:tab/>
        <w:t xml:space="preserve">     DOS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5.___</w:t>
        <w:tab/>
        <w:tab/>
        <w:t>DOSRFIC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9.___</w:t>
        <w:tab/>
        <w:tab/>
        <w:t xml:space="preserve"> DPT20X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0.___</w:t>
        <w:tab/>
        <w:tab/>
        <w:t xml:space="preserve"> DPT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6.___</w:t>
        <w:tab/>
        <w:tab/>
        <w:t xml:space="preserve">    DRA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49.___</w:t>
        <w:tab/>
        <w:tab/>
        <w:t xml:space="preserve">     DRA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27.___</w:t>
        <w:tab/>
        <w:tab/>
        <w:t xml:space="preserve">  DRVMA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INSTL.EX_</w:t>
        <w:tab/>
        <w:tab/>
        <w:t>DSP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3.___</w:t>
        <w:tab/>
        <w:tab/>
        <w:t>DSPINST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3.___</w:t>
        <w:tab/>
        <w:tab/>
        <w:t xml:space="preserve">  DSP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1.___</w:t>
        <w:tab/>
        <w:tab/>
        <w:t xml:space="preserve">      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0.___</w:t>
        <w:tab/>
        <w:tab/>
        <w:t xml:space="preserve">   E3EMU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2.___</w:t>
        <w:tab/>
        <w:tab/>
        <w:t xml:space="preserve">  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8.___</w:t>
        <w:tab/>
        <w:tab/>
        <w:t xml:space="preserve">   ED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8.___</w:t>
        <w:tab/>
        <w:tab/>
        <w:t>EHXDL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4.___</w:t>
        <w:tab/>
        <w:tab/>
        <w:t xml:space="preserve">   EHXH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M.1E_</w:t>
        <w:tab/>
        <w:tab/>
        <w:t xml:space="preserve">      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1.___</w:t>
        <w:tab/>
        <w:tab/>
        <w:t xml:space="preserve">     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5.___</w:t>
        <w:tab/>
        <w:tab/>
        <w:t xml:space="preserve">     E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2.___</w:t>
        <w:tab/>
        <w:tab/>
        <w:t xml:space="preserve">   EPMLEX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2.___</w:t>
        <w:tab/>
        <w:tab/>
        <w:t xml:space="preserve">  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3.___</w:t>
        <w:tab/>
        <w:tab/>
        <w:t xml:space="preserve">   EPSO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4.___</w:t>
        <w:tab/>
        <w:tab/>
        <w:t>EPSONDA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8.___</w:t>
        <w:tab/>
        <w:tab/>
        <w:t xml:space="preserve"> ETKE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9.___</w:t>
        <w:tab/>
        <w:tab/>
        <w:t xml:space="preserve"> ETKR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5.___</w:t>
        <w:tab/>
        <w:tab/>
        <w:t>EXTDSK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3.___</w:t>
        <w:tab/>
        <w:tab/>
        <w:t xml:space="preserve">    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6_701.AD_</w:t>
        <w:tab/>
        <w:tab/>
        <w:t>FD16-70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6_702.EX_</w:t>
        <w:tab/>
        <w:tab/>
        <w:t>FD16-7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3.___</w:t>
        <w:tab/>
        <w:tab/>
        <w:t>FD7000E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4.___</w:t>
        <w:tab/>
        <w:tab/>
        <w:t>FD7000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5.___</w:t>
        <w:tab/>
        <w:tab/>
        <w:t xml:space="preserve">   FD8X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6.___</w:t>
        <w:tab/>
        <w:tab/>
        <w:t xml:space="preserve">   FD8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7.___</w:t>
        <w:tab/>
        <w:tab/>
        <w:t xml:space="preserve">   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9.___</w:t>
        <w:tab/>
        <w:tab/>
        <w:t xml:space="preserve"> FDISK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8.___</w:t>
        <w:tab/>
        <w:tab/>
        <w:t xml:space="preserve"> FDISK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7.___</w:t>
        <w:tab/>
        <w:tab/>
        <w:t>FDISK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9.___</w:t>
        <w:tab/>
        <w:tab/>
        <w:t xml:space="preserve">   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1.HL_</w:t>
        <w:tab/>
        <w:tab/>
        <w:t>F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0.___</w:t>
        <w:tab/>
        <w:tab/>
        <w:t xml:space="preserve">     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0.___</w:t>
        <w:tab/>
        <w:tab/>
        <w:t xml:space="preserve">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1.___</w:t>
        <w:tab/>
        <w:tab/>
        <w:t>FS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2.___</w:t>
        <w:tab/>
        <w:tab/>
        <w:t>FSFIL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35.___</w:t>
        <w:tab/>
        <w:tab/>
        <w:t xml:space="preserve">     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8.___</w:t>
        <w:tab/>
        <w:tab/>
        <w:t xml:space="preserve"> GENER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6.___</w:t>
        <w:tab/>
        <w:tab/>
        <w:t xml:space="preserve">      GE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9.___</w:t>
        <w:tab/>
        <w:tab/>
        <w:t>GLOSSA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71.___</w:t>
        <w:tab/>
        <w:tab/>
        <w:t>GRAFTAB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9.___</w:t>
        <w:tab/>
        <w:tab/>
        <w:t xml:space="preserve"> 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9.___</w:t>
        <w:tab/>
        <w:tab/>
        <w:t xml:space="preserve"> H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1.___</w:t>
        <w:tab/>
        <w:tab/>
        <w:t xml:space="preserve"> H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3.___</w:t>
        <w:tab/>
        <w:tab/>
        <w:t xml:space="preserve"> H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5.___</w:t>
        <w:tab/>
        <w:tab/>
        <w:t xml:space="preserve"> H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0.___</w:t>
        <w:tab/>
        <w:tab/>
        <w:t xml:space="preserve">     HEL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2.___</w:t>
        <w:tab/>
        <w:tab/>
        <w:t xml:space="preserve"> 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4.___</w:t>
        <w:tab/>
        <w:tab/>
        <w:t xml:space="preserve"> HEL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3.___</w:t>
        <w:tab/>
        <w:tab/>
        <w:t xml:space="preserve">    HELV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4.___</w:t>
        <w:tab/>
        <w:tab/>
        <w:t xml:space="preserve">    HELV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.BG_</w:t>
        <w:tab/>
        <w:tab/>
        <w:t xml:space="preserve">    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5.___</w:t>
        <w:tab/>
        <w:tab/>
        <w:t xml:space="preserve">   HELV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9.___</w:t>
        <w:tab/>
        <w:tab/>
        <w:t xml:space="preserve"> HIT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9.___</w:t>
        <w:tab/>
        <w:tab/>
        <w:t xml:space="preserve">  H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2.___</w:t>
        <w:tab/>
        <w:tab/>
        <w:t xml:space="preserve">  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3.___</w:t>
        <w:tab/>
        <w:tab/>
        <w:t xml:space="preserve">  HPDJ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0.___</w:t>
        <w:tab/>
        <w:tab/>
        <w:t xml:space="preserve">    HP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6.___</w:t>
        <w:tab/>
        <w:tab/>
        <w:t>HPMGR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2.___</w:t>
        <w:tab/>
        <w:tab/>
        <w:t>HPPCL5O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4.___</w:t>
        <w:tab/>
        <w:tab/>
        <w:t xml:space="preserve"> HP_ADD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1.___</w:t>
        <w:tab/>
        <w:tab/>
        <w:t>IBM16A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6.___</w:t>
        <w:tab/>
        <w:tab/>
        <w:t>IBM17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2.___</w:t>
        <w:tab/>
        <w:tab/>
        <w:t>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3.___</w:t>
        <w:tab/>
        <w:tab/>
        <w:t>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4.___</w:t>
        <w:tab/>
        <w:tab/>
        <w:t>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5.___</w:t>
        <w:tab/>
        <w:tab/>
        <w:t>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6.___</w:t>
        <w:tab/>
        <w:tab/>
        <w:t xml:space="preserve"> IBM2M57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7.___</w:t>
        <w:tab/>
        <w:tab/>
        <w:t>IBM2SCP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8.___</w:t>
        <w:tab/>
        <w:tab/>
        <w:t>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8.___</w:t>
        <w:tab/>
        <w:tab/>
        <w:t>IBM39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9.___</w:t>
        <w:tab/>
        <w:tab/>
        <w:t xml:space="preserve">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4019.1R_</w:t>
        <w:tab/>
        <w:tab/>
        <w:t xml:space="preserve">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5.___</w:t>
        <w:tab/>
        <w:tab/>
        <w:t xml:space="preserve"> IBM4019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30.___</w:t>
        <w:tab/>
        <w:tab/>
        <w:t xml:space="preserve"> IBM402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32.___</w:t>
        <w:tab/>
        <w:tab/>
        <w:t xml:space="preserve"> IBM40X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7.___</w:t>
        <w:tab/>
        <w:tab/>
        <w:t xml:space="preserve">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8.___</w:t>
        <w:tab/>
        <w:tab/>
        <w:t xml:space="preserve"> IBM42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4.___</w:t>
        <w:tab/>
        <w:tab/>
        <w:t xml:space="preserve">  IBMC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5.___</w:t>
        <w:tab/>
        <w:tab/>
        <w:t>IBMDEV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6.___</w:t>
        <w:tab/>
        <w:tab/>
        <w:t xml:space="preserve">  IBME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9.___</w:t>
        <w:tab/>
        <w:tab/>
        <w:t>IBMINT13.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7.___</w:t>
        <w:tab/>
        <w:tab/>
        <w:t>IBMV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8.___</w:t>
        <w:tab/>
        <w:tab/>
        <w:t>IBMX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0.___</w:t>
        <w:tab/>
        <w:tab/>
        <w:t>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3.___</w:t>
        <w:tab/>
        <w:tab/>
        <w:t>ICON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9.___</w:t>
        <w:tab/>
        <w:tab/>
        <w:t xml:space="preserve">     I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8.___</w:t>
        <w:tab/>
        <w:tab/>
        <w:t xml:space="preserve"> INST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9.___</w:t>
        <w:tab/>
        <w:tab/>
        <w:t xml:space="preserve"> INSTA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1.___</w:t>
        <w:tab/>
        <w:tab/>
        <w:t>INSTA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3.___</w:t>
        <w:tab/>
        <w:tab/>
        <w:t xml:space="preserve">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4.___</w:t>
        <w:tab/>
        <w:tab/>
        <w:t xml:space="preserve"> 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5.___</w:t>
        <w:tab/>
        <w:tab/>
        <w:t xml:space="preserve"> INSTL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4.___</w:t>
        <w:tab/>
        <w:tab/>
        <w:t>INSTSH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5.___</w:t>
        <w:tab/>
        <w:tab/>
        <w:t>INSTTU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5.___</w:t>
        <w:tab/>
        <w:tab/>
        <w:t>INSTTUT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3.___</w:t>
        <w:tab/>
        <w:tab/>
        <w:t xml:space="preserve">  JIGS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6.___</w:t>
        <w:tab/>
        <w:tab/>
        <w:t xml:space="preserve">  JIGSA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75.___</w:t>
        <w:tab/>
        <w:tab/>
        <w:t xml:space="preserve">    JO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5.___</w:t>
        <w:tab/>
        <w:tab/>
        <w:t xml:space="preserve">   KBD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6.___</w:t>
        <w:tab/>
        <w:tab/>
        <w:t xml:space="preserve">   KBD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1.___</w:t>
        <w:tab/>
        <w:tab/>
        <w:t>K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7.___</w:t>
        <w:tab/>
        <w:tab/>
        <w:t xml:space="preserve">    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2.___</w:t>
        <w:tab/>
        <w:tab/>
        <w:t xml:space="preserve"> KLONB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4.___</w:t>
        <w:tab/>
        <w:tab/>
        <w:t>KLONDI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7.___</w:t>
        <w:tab/>
        <w:tab/>
        <w:t>KLONDIK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9.___</w:t>
        <w:tab/>
        <w:tab/>
        <w:t xml:space="preserve">   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0.___</w:t>
        <w:tab/>
        <w:tab/>
        <w:t>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2.___</w:t>
        <w:tab/>
        <w:tab/>
        <w:t xml:space="preserve"> LINK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0.___</w:t>
        <w:tab/>
        <w:tab/>
        <w:t xml:space="preserve"> LOGD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5.___</w:t>
        <w:tab/>
        <w:tab/>
        <w:t xml:space="preserve"> MAH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6.___</w:t>
        <w:tab/>
        <w:tab/>
        <w:t>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9.___</w:t>
        <w:tab/>
        <w:tab/>
        <w:t>MAHJONG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5.___</w:t>
        <w:tab/>
        <w:tab/>
        <w:t xml:space="preserve"> MAKE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6.___</w:t>
        <w:tab/>
        <w:tab/>
        <w:t>MAKINI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8.___</w:t>
        <w:tab/>
        <w:tab/>
        <w:t xml:space="preserve">  MATHLI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77.___</w:t>
        <w:tab/>
        <w:tab/>
        <w:t xml:space="preserve">    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2.___</w:t>
        <w:tab/>
        <w:tab/>
        <w:t xml:space="preserve"> MIG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0.___</w:t>
        <w:tab/>
        <w:tab/>
        <w:t xml:space="preserve"> MIGRA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7.___</w:t>
        <w:tab/>
        <w:tab/>
        <w:t xml:space="preserve"> MINX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8.___</w:t>
        <w:tab/>
        <w:tab/>
        <w:t xml:space="preserve"> 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3.___</w:t>
        <w:tab/>
        <w:tab/>
        <w:t xml:space="preserve"> MIRRO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4.___</w:t>
        <w:tab/>
        <w:tab/>
        <w:t xml:space="preserve">    MISC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6.___</w:t>
        <w:tab/>
        <w:tab/>
        <w:t xml:space="preserve">   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67.___</w:t>
        <w:tab/>
        <w:tab/>
        <w:t xml:space="preserve"> MON050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68.___</w:t>
        <w:tab/>
        <w:tab/>
        <w:t xml:space="preserve"> MON050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69.___</w:t>
        <w:tab/>
        <w:tab/>
        <w:t xml:space="preserve"> MON050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0.___</w:t>
        <w:tab/>
        <w:tab/>
        <w:t xml:space="preserve"> MON050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1.___</w:t>
        <w:tab/>
        <w:tab/>
        <w:t xml:space="preserve"> MON055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2.___</w:t>
        <w:tab/>
        <w:tab/>
        <w:t xml:space="preserve"> MON0F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3.___</w:t>
        <w:tab/>
        <w:tab/>
        <w:t xml:space="preserve"> MON5001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4.___</w:t>
        <w:tab/>
        <w:tab/>
        <w:t xml:space="preserve"> MON555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5.___</w:t>
        <w:tab/>
        <w:tab/>
        <w:t xml:space="preserve"> MON5F0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6.___</w:t>
        <w:tab/>
        <w:tab/>
        <w:t xml:space="preserve"> MON5F5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7.___</w:t>
        <w:tab/>
        <w:tab/>
        <w:t xml:space="preserve"> MON5F9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8.___</w:t>
        <w:tab/>
        <w:tab/>
        <w:t xml:space="preserve"> MON5F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9.___</w:t>
        <w:tab/>
        <w:tab/>
        <w:t xml:space="preserve"> MON5FF1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0.___</w:t>
        <w:tab/>
        <w:tab/>
        <w:t xml:space="preserve"> MON5FF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1.___</w:t>
        <w:tab/>
        <w:tab/>
        <w:t xml:space="preserve"> MON5F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2.___</w:t>
        <w:tab/>
        <w:tab/>
        <w:t xml:space="preserve"> MON90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3.___</w:t>
        <w:tab/>
        <w:tab/>
        <w:t xml:space="preserve"> MON959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4.___</w:t>
        <w:tab/>
        <w:tab/>
        <w:t xml:space="preserve"> MON95F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5.___</w:t>
        <w:tab/>
        <w:tab/>
        <w:t xml:space="preserve"> MON995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6.___</w:t>
        <w:tab/>
        <w:tab/>
        <w:t xml:space="preserve"> MON999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7.___</w:t>
        <w:tab/>
        <w:tab/>
        <w:t xml:space="preserve"> MON99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8.___</w:t>
        <w:tab/>
        <w:tab/>
        <w:t xml:space="preserve"> MON99F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5.___</w:t>
        <w:tab/>
        <w:tab/>
        <w:t>MON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9.___</w:t>
        <w:tab/>
        <w:tab/>
        <w:t xml:space="preserve"> MONF00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0.___</w:t>
        <w:tab/>
        <w:tab/>
        <w:t xml:space="preserve"> MONF0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1.___</w:t>
        <w:tab/>
        <w:tab/>
        <w:t xml:space="preserve"> MONF0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2.___</w:t>
        <w:tab/>
        <w:tab/>
        <w:t xml:space="preserve"> MONF5FB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3.___</w:t>
        <w:tab/>
        <w:tab/>
        <w:t xml:space="preserve"> MONF5FC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4.___</w:t>
        <w:tab/>
        <w:tab/>
        <w:t xml:space="preserve"> MONF5FD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5.___</w:t>
        <w:tab/>
        <w:tab/>
        <w:t xml:space="preserve"> MONF5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6.___</w:t>
        <w:tab/>
        <w:tab/>
        <w:t xml:space="preserve"> MONF9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7.___</w:t>
        <w:tab/>
        <w:tab/>
        <w:t xml:space="preserve"> MONF9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8.___</w:t>
        <w:tab/>
        <w:tab/>
        <w:t xml:space="preserve"> MONFF0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9.___</w:t>
        <w:tab/>
        <w:tab/>
        <w:t xml:space="preserve"> MONFF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7.___</w:t>
        <w:tab/>
        <w:tab/>
        <w:t xml:space="preserve">   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6.___</w:t>
        <w:tab/>
        <w:tab/>
        <w:t>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9.___</w:t>
        <w:tab/>
        <w:tab/>
        <w:t xml:space="preserve"> 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53.___</w:t>
        <w:tab/>
        <w:tab/>
        <w:t xml:space="preserve"> MPLAY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0.___</w:t>
        <w:tab/>
        <w:tab/>
        <w:t xml:space="preserve"> MSBU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7.___</w:t>
        <w:tab/>
        <w:tab/>
        <w:t xml:space="preserve">     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1.___</w:t>
        <w:tab/>
        <w:tab/>
        <w:t xml:space="preserve"> MSINP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2.___</w:t>
        <w:tab/>
        <w:tab/>
        <w:t xml:space="preserve"> MSSER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3.___</w:t>
        <w:tab/>
        <w:tab/>
        <w:t xml:space="preserve"> MSSER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8.___</w:t>
        <w:tab/>
        <w:tab/>
        <w:t>NAMPIP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4.___</w:t>
        <w:tab/>
        <w:tab/>
        <w:t xml:space="preserve"> NEC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9.___</w:t>
        <w:tab/>
        <w:tab/>
        <w:t xml:space="preserve">    NEK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0.___</w:t>
        <w:tab/>
        <w:tab/>
        <w:t xml:space="preserve">    NEK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1.___</w:t>
        <w:tab/>
        <w:tab/>
        <w:t xml:space="preserve">    NEK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0.___</w:t>
        <w:tab/>
        <w:tab/>
        <w:t xml:space="preserve">     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58.___</w:t>
        <w:tab/>
        <w:tab/>
        <w:t xml:space="preserve"> NOTEP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1.___</w:t>
        <w:tab/>
        <w:tab/>
        <w:t>NPXEML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2.___</w:t>
        <w:tab/>
        <w:tab/>
        <w:t xml:space="preserve">  NW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3.___</w:t>
        <w:tab/>
        <w:tab/>
        <w:t>OACDIS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4.___</w:t>
        <w:tab/>
        <w:tab/>
        <w:t xml:space="preserve">   OANS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5.___</w:t>
        <w:tab/>
        <w:tab/>
        <w:t>OANSI36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6.___</w:t>
        <w:tab/>
        <w:tab/>
        <w:t xml:space="preserve">   OAS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8.___</w:t>
        <w:tab/>
        <w:tab/>
        <w:t xml:space="preserve">     O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9.___</w:t>
        <w:tab/>
        <w:tab/>
        <w:t xml:space="preserve">  OCOLO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0.___</w:t>
        <w:tab/>
        <w:tab/>
        <w:t xml:space="preserve"> OC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1.___</w:t>
        <w:tab/>
        <w:tab/>
        <w:t xml:space="preserve">    OD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2.___</w:t>
        <w:tab/>
        <w:tab/>
        <w:t xml:space="preserve">   OF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3.___</w:t>
        <w:tab/>
        <w:tab/>
        <w:t xml:space="preserve">  OIBM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4.___</w:t>
        <w:tab/>
        <w:tab/>
        <w:t xml:space="preserve">  OIBM2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5.___</w:t>
        <w:tab/>
        <w:tab/>
        <w:t xml:space="preserve">     OK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6.___</w:t>
        <w:tab/>
        <w:tab/>
        <w:t xml:space="preserve">    OK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7.___</w:t>
        <w:tab/>
        <w:tab/>
        <w:t xml:space="preserve"> OKERM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8.___</w:t>
        <w:tab/>
        <w:tab/>
        <w:t xml:space="preserve">  OLPT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9.___</w:t>
        <w:tab/>
        <w:tab/>
        <w:t xml:space="preserve">    OMC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0.___</w:t>
        <w:tab/>
        <w:tab/>
        <w:t xml:space="preserve"> OMRKCP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1.___</w:t>
        <w:tab/>
        <w:tab/>
        <w:t xml:space="preserve">    OPC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2.___</w:t>
        <w:tab/>
        <w:tab/>
        <w:t xml:space="preserve">     O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3.___</w:t>
        <w:tab/>
        <w:tab/>
        <w:t>OPRO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4.___</w:t>
        <w:tab/>
        <w:tab/>
        <w:t xml:space="preserve"> OR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5.___</w:t>
        <w:tab/>
        <w:tab/>
        <w:t xml:space="preserve"> 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6.___</w:t>
        <w:tab/>
        <w:tab/>
        <w:t>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5.___</w:t>
        <w:tab/>
        <w:tab/>
        <w:t xml:space="preserve"> OS2CH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3.___</w:t>
        <w:tab/>
        <w:tab/>
        <w:t>OS2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2.___</w:t>
        <w:tab/>
        <w:tab/>
        <w:t>OS2CHE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7.___</w:t>
        <w:tab/>
        <w:tab/>
        <w:t xml:space="preserve">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88.___</w:t>
        <w:tab/>
        <w:tab/>
        <w:t xml:space="preserve">     OS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93.___</w:t>
        <w:tab/>
        <w:tab/>
        <w:t xml:space="preserve"> OS2K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89.___</w:t>
        <w:tab/>
        <w:tab/>
        <w:t xml:space="preserve">     OS2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0.___</w:t>
        <w:tab/>
        <w:tab/>
        <w:t xml:space="preserve">      OS2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1.___</w:t>
        <w:tab/>
        <w:tab/>
        <w:t xml:space="preserve"> 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8.___</w:t>
        <w:tab/>
        <w:tab/>
        <w:t xml:space="preserve"> 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9.___</w:t>
        <w:tab/>
        <w:tab/>
        <w:t xml:space="preserve">   OS2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6.___</w:t>
        <w:tab/>
        <w:tab/>
        <w:t xml:space="preserve">    OS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7.___</w:t>
        <w:tab/>
        <w:tab/>
        <w:t xml:space="preserve">    OS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1.___</w:t>
        <w:tab/>
        <w:tab/>
        <w:t xml:space="preserve">  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2.___</w:t>
        <w:tab/>
        <w:tab/>
        <w:t xml:space="preserve"> OSO001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8.___</w:t>
        <w:tab/>
        <w:tab/>
        <w:t xml:space="preserve">   OSOF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9.___</w:t>
        <w:tab/>
        <w:tab/>
        <w:t xml:space="preserve">    OTE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0.___</w:t>
        <w:tab/>
        <w:tab/>
        <w:t xml:space="preserve">    OTT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1.___</w:t>
        <w:tab/>
        <w:tab/>
        <w:t xml:space="preserve">    OV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2.___</w:t>
        <w:tab/>
        <w:tab/>
        <w:t xml:space="preserve">     OV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3.___</w:t>
        <w:tab/>
        <w:tab/>
        <w:t xml:space="preserve">     OV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4.___</w:t>
        <w:tab/>
        <w:tab/>
        <w:t xml:space="preserve"> OXMOD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5.___</w:t>
        <w:tab/>
        <w:tab/>
        <w:t xml:space="preserve">    OX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0.___</w:t>
        <w:tab/>
        <w:tab/>
        <w:t>PACKAG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6.___</w:t>
        <w:tab/>
        <w:tab/>
        <w:t>PARALLE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2.___</w:t>
        <w:tab/>
        <w:tab/>
        <w:t xml:space="preserve">  PBR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3.___</w:t>
        <w:tab/>
        <w:tab/>
        <w:t xml:space="preserve">  PBRU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7.___</w:t>
        <w:tab/>
        <w:tab/>
        <w:t xml:space="preserve"> PCL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2.___</w:t>
        <w:tab/>
        <w:tab/>
        <w:t xml:space="preserve"> PCLOG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3.___</w:t>
        <w:tab/>
        <w:tab/>
        <w:t xml:space="preserve">  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4.___</w:t>
        <w:tab/>
        <w:tab/>
        <w:t xml:space="preserve"> PCMOU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5.___</w:t>
        <w:tab/>
        <w:tab/>
        <w:t>PDIMO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6.___</w:t>
        <w:tab/>
        <w:tab/>
        <w:t>PDIMOU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7.___</w:t>
        <w:tab/>
        <w:tab/>
        <w:t xml:space="preserve">    PIC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43.___</w:t>
        <w:tab/>
        <w:tab/>
        <w:t xml:space="preserve"> PICVIE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4.___</w:t>
        <w:tab/>
        <w:tab/>
        <w:t xml:space="preserve"> PI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3.___</w:t>
        <w:tab/>
        <w:tab/>
        <w:t xml:space="preserve"> PIC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9.___</w:t>
        <w:tab/>
        <w:tab/>
        <w:t>PLOTTER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8.___</w:t>
        <w:tab/>
        <w:tab/>
        <w:t xml:space="preserve">   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9.___</w:t>
        <w:tab/>
        <w:tab/>
        <w:t xml:space="preserve">  PMBI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4.___</w:t>
        <w:tab/>
        <w:tab/>
        <w:t xml:space="preserve"> PMCHA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0.___</w:t>
        <w:tab/>
        <w:tab/>
        <w:t>PMCHKDS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0.___</w:t>
        <w:tab/>
        <w:tab/>
        <w:t>PM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1.___</w:t>
        <w:tab/>
        <w:tab/>
        <w:t xml:space="preserve">  PMCL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1.___</w:t>
        <w:tab/>
        <w:tab/>
        <w:t xml:space="preserve"> PMCONTRL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2.___</w:t>
        <w:tab/>
        <w:tab/>
        <w:t>PMCONTRL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2.___</w:t>
        <w:tab/>
        <w:tab/>
        <w:t xml:space="preserve">  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6.___</w:t>
        <w:tab/>
        <w:tab/>
        <w:t>PMDAL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7.___</w:t>
        <w:tab/>
        <w:tab/>
        <w:t xml:space="preserve"> PMD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8.___</w:t>
        <w:tab/>
        <w:tab/>
        <w:t>PMDCAL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3.___</w:t>
        <w:tab/>
        <w:tab/>
        <w:t xml:space="preserve"> PMD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9.___</w:t>
        <w:tab/>
        <w:tab/>
        <w:t xml:space="preserve">    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9.___</w:t>
        <w:tab/>
        <w:tab/>
        <w:t xml:space="preserve"> PMDD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4.___</w:t>
        <w:tab/>
        <w:tab/>
        <w:t xml:space="preserve">   PMD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0.___</w:t>
        <w:tab/>
        <w:tab/>
        <w:t>PMDDIA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5.___</w:t>
        <w:tab/>
        <w:tab/>
        <w:t xml:space="preserve"> PMDIA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2.___</w:t>
        <w:tab/>
        <w:tab/>
        <w:t xml:space="preserve"> PM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3.___</w:t>
        <w:tab/>
        <w:tab/>
        <w:t>PMDMON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4.___</w:t>
        <w:tab/>
        <w:tab/>
        <w:t xml:space="preserve"> PMD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5.___</w:t>
        <w:tab/>
        <w:tab/>
        <w:t xml:space="preserve">  PMDRA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5.___</w:t>
        <w:tab/>
        <w:tab/>
        <w:t xml:space="preserve"> PMDT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6.___</w:t>
        <w:tab/>
        <w:tab/>
        <w:t xml:space="preserve"> PMDTO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7.___</w:t>
        <w:tab/>
        <w:tab/>
        <w:t xml:space="preserve"> PMD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3.___</w:t>
        <w:tab/>
        <w:tab/>
        <w:t>PM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7.___</w:t>
        <w:tab/>
        <w:tab/>
        <w:t xml:space="preserve">   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8.___</w:t>
        <w:tab/>
        <w:tab/>
        <w:t xml:space="preserve">   PMG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8.___</w:t>
        <w:tab/>
        <w:tab/>
        <w:t xml:space="preserve"> PMM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9.___</w:t>
        <w:tab/>
        <w:tab/>
        <w:t xml:space="preserve">   PMM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0.___</w:t>
        <w:tab/>
        <w:tab/>
        <w:t xml:space="preserve">   PMP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2.___</w:t>
        <w:tab/>
        <w:tab/>
        <w:t>PMPLOTP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1.___</w:t>
        <w:tab/>
        <w:tab/>
        <w:t xml:space="preserve"> PMPRINT.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2.___</w:t>
        <w:tab/>
        <w:tab/>
        <w:t xml:space="preserve">  PMRE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4.___</w:t>
        <w:tab/>
        <w:tab/>
        <w:t xml:space="preserve">  PMRE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6.___</w:t>
        <w:tab/>
        <w:tab/>
        <w:t xml:space="preserve">  PMRE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3.___</w:t>
        <w:tab/>
        <w:tab/>
        <w:t xml:space="preserve"> PMS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4.___</w:t>
        <w:tab/>
        <w:tab/>
        <w:t xml:space="preserve">  PMSEE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9.___</w:t>
        <w:tab/>
        <w:tab/>
        <w:t xml:space="preserve">  PMSE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7.___</w:t>
        <w:tab/>
        <w:tab/>
        <w:t xml:space="preserve">  PMSEE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0.___</w:t>
        <w:tab/>
        <w:tab/>
        <w:t xml:space="preserve"> PM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1.___</w:t>
        <w:tab/>
        <w:tab/>
        <w:t>PMSHAPI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5.___</w:t>
        <w:tab/>
        <w:tab/>
        <w:t xml:space="preserve"> PM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5.___</w:t>
        <w:tab/>
        <w:tab/>
        <w:t xml:space="preserve"> 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6.___</w:t>
        <w:tab/>
        <w:tab/>
        <w:t>PMSHL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7.___</w:t>
        <w:tab/>
        <w:tab/>
        <w:t xml:space="preserve">   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0.___</w:t>
        <w:tab/>
        <w:tab/>
        <w:t>PMS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47.___</w:t>
        <w:tab/>
        <w:tab/>
        <w:t>PMSTICK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1.___</w:t>
        <w:tab/>
        <w:tab/>
        <w:t>PMSTICK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9.___</w:t>
        <w:tab/>
        <w:tab/>
        <w:t xml:space="preserve">  PMVDM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0.___</w:t>
        <w:tab/>
        <w:tab/>
        <w:t xml:space="preserve">  PMVD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1.___</w:t>
        <w:tab/>
        <w:tab/>
        <w:t xml:space="preserve">  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2.___</w:t>
        <w:tab/>
        <w:tab/>
        <w:t xml:space="preserve">   PM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3.___</w:t>
        <w:tab/>
        <w:tab/>
        <w:t xml:space="preserve">    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4.___</w:t>
        <w:tab/>
        <w:tab/>
        <w:t xml:space="preserve"> 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6.___</w:t>
        <w:tab/>
        <w:tab/>
        <w:t xml:space="preserve"> 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DESC1.LS_</w:t>
        <w:tab/>
        <w:tab/>
        <w:t xml:space="preserve">  PR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9.___</w:t>
        <w:tab/>
        <w:tab/>
        <w:t xml:space="preserve">    PRDRV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5.___</w:t>
        <w:tab/>
        <w:tab/>
        <w:t xml:space="preserve">    PRDRV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0.___</w:t>
        <w:tab/>
        <w:tab/>
        <w:t xml:space="preserve">   PRDRV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7.___</w:t>
        <w:tab/>
        <w:tab/>
        <w:t xml:space="preserve">  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8.___</w:t>
        <w:tab/>
        <w:tab/>
        <w:t xml:space="preserve"> 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9.___</w:t>
        <w:tab/>
        <w:tab/>
        <w:t xml:space="preserve">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6.___</w:t>
        <w:tab/>
        <w:tab/>
        <w:t>PRINTMA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8.___</w:t>
        <w:tab/>
        <w:tab/>
        <w:t xml:space="preserve"> PROGMA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4.___</w:t>
        <w:tab/>
        <w:tab/>
        <w:t xml:space="preserve">   PSATI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6.___</w:t>
        <w:tab/>
        <w:tab/>
        <w:t>PSBGA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7.___</w:t>
        <w:tab/>
        <w:tab/>
        <w:t>PSBGA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0.___</w:t>
        <w:tab/>
        <w:tab/>
        <w:t xml:space="preserve">    PSCL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8.___</w:t>
        <w:tab/>
        <w:tab/>
        <w:t xml:space="preserve">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9.___</w:t>
        <w:tab/>
        <w:tab/>
        <w:t xml:space="preserve"> PSCRIP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2.___</w:t>
        <w:tab/>
        <w:tab/>
        <w:t xml:space="preserve"> PSE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3.___</w:t>
        <w:tab/>
        <w:tab/>
        <w:t xml:space="preserve">  PSHEAD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4.___</w:t>
        <w:tab/>
        <w:tab/>
        <w:t xml:space="preserve">  PSMONO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MONO1.DS_</w:t>
        <w:tab/>
        <w:tab/>
        <w:t xml:space="preserve">  PSMONO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3.DS_</w:t>
        <w:tab/>
        <w:tab/>
        <w:t xml:space="preserve">    PSS3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5.___</w:t>
        <w:tab/>
        <w:tab/>
        <w:t xml:space="preserve">  PSSPDW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7.___</w:t>
        <w:tab/>
        <w:tab/>
        <w:t>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31.___</w:t>
        <w:tab/>
        <w:tab/>
        <w:t xml:space="preserve">  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8.___</w:t>
        <w:tab/>
        <w:tab/>
        <w:t xml:space="preserve">  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9.___</w:t>
        <w:tab/>
        <w:tab/>
        <w:t xml:space="preserve"> PSTSENG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1.___</w:t>
        <w:tab/>
        <w:tab/>
        <w:t xml:space="preserve">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2.___</w:t>
        <w:tab/>
        <w:tab/>
        <w:t xml:space="preserve">    PSWD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4.___</w:t>
        <w:tab/>
        <w:tab/>
        <w:t xml:space="preserve"> PSX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2.___</w:t>
        <w:tab/>
        <w:tab/>
        <w:t xml:space="preserve">   PUL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8.___</w:t>
        <w:tab/>
        <w:tab/>
        <w:t xml:space="preserve">   PUL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3.___</w:t>
        <w:tab/>
        <w:tab/>
        <w:t xml:space="preserve">      PU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2.___</w:t>
        <w:tab/>
        <w:tab/>
        <w:t>QUE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9.___</w:t>
        <w:tab/>
        <w:tab/>
        <w:t xml:space="preserve">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63.___</w:t>
        <w:tab/>
        <w:tab/>
        <w:t xml:space="preserve"> 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37.___</w:t>
        <w:tab/>
        <w:tab/>
        <w:t xml:space="preserve"> REC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3.___</w:t>
        <w:tab/>
        <w:tab/>
        <w:t xml:space="preserve"> REG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4.___</w:t>
        <w:tab/>
        <w:tab/>
        <w:t>REGEDIT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39.___</w:t>
        <w:tab/>
        <w:tab/>
        <w:t xml:space="preserve"> 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0.___</w:t>
        <w:tab/>
        <w:tab/>
        <w:t xml:space="preserve">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6.___</w:t>
        <w:tab/>
        <w:tab/>
        <w:t xml:space="preserve"> REVER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0.___</w:t>
        <w:tab/>
        <w:tab/>
        <w:t xml:space="preserve"> REVERS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0.___</w:t>
        <w:tab/>
        <w:tab/>
        <w:t xml:space="preserve">    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6.___</w:t>
        <w:tab/>
        <w:tab/>
        <w:t>REXX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5.___</w:t>
        <w:tab/>
        <w:tab/>
        <w:t>RIPL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6.___</w:t>
        <w:tab/>
        <w:tab/>
        <w:t xml:space="preserve">  RSPD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DSPI.EX_</w:t>
        <w:tab/>
        <w:tab/>
        <w:t xml:space="preserve"> 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INST.EX_</w:t>
        <w:tab/>
        <w:tab/>
        <w:t xml:space="preserve"> RSP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9.___</w:t>
        <w:tab/>
        <w:tab/>
        <w:t xml:space="preserve">  RSPM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97.___</w:t>
        <w:tab/>
        <w:tab/>
        <w:t xml:space="preserve">   S851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0.___</w:t>
        <w:tab/>
        <w:tab/>
        <w:t xml:space="preserve">  SAMPLE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7.___</w:t>
        <w:tab/>
        <w:tab/>
        <w:t>SASYNCD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8.___</w:t>
        <w:tab/>
        <w:tab/>
        <w:t>SASYNCD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0.___</w:t>
        <w:tab/>
        <w:tab/>
        <w:t>SCRAMB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9.___</w:t>
        <w:tab/>
        <w:tab/>
        <w:t>SCRAM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2.___</w:t>
        <w:tab/>
        <w:tab/>
        <w:t>SCRAMB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1.___</w:t>
        <w:tab/>
        <w:tab/>
        <w:t xml:space="preserve"> SCRCA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66.___</w:t>
        <w:tab/>
        <w:tab/>
        <w:t>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67.___</w:t>
        <w:tab/>
        <w:tab/>
        <w:t>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2.___</w:t>
        <w:tab/>
        <w:tab/>
        <w:t xml:space="preserve"> SCRLOG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1.___</w:t>
        <w:tab/>
        <w:tab/>
        <w:t xml:space="preserve">    SC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ISK.EX_</w:t>
        <w:tab/>
        <w:tab/>
        <w:t xml:space="preserve">  SE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MAGE.EX_</w:t>
        <w:tab/>
        <w:tab/>
        <w:t xml:space="preserve"> SEIM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ST.EX_</w:t>
        <w:tab/>
        <w:tab/>
        <w:t xml:space="preserve">  S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3.___</w:t>
        <w:tab/>
        <w:tab/>
        <w:t xml:space="preserve">  SELEC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INT.EX_</w:t>
        <w:tab/>
        <w:tab/>
        <w:t xml:space="preserve"> SE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4.___</w:t>
        <w:tab/>
        <w:tab/>
        <w:t xml:space="preserve">  SERIA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5.___</w:t>
        <w:tab/>
        <w:tab/>
        <w:t xml:space="preserve">  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OOT.EX_</w:t>
        <w:tab/>
        <w:tab/>
        <w:t xml:space="preserve"> SE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03.___</w:t>
        <w:tab/>
        <w:tab/>
        <w:t xml:space="preserve">    SETUP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04.___</w:t>
        <w:tab/>
        <w:tab/>
        <w:t xml:space="preserve">   SETUP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7.___</w:t>
        <w:tab/>
        <w:tab/>
        <w:t xml:space="preserve">   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5.___</w:t>
        <w:tab/>
        <w:tab/>
        <w:t>SHPI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01.___</w:t>
        <w:tab/>
        <w:tab/>
        <w:t xml:space="preserve"> SOF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3.___</w:t>
        <w:tab/>
        <w:tab/>
        <w:t xml:space="preserve"> SOFTE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6.___</w:t>
        <w:tab/>
        <w:tab/>
        <w:t xml:space="preserve">     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0.___</w:t>
        <w:tab/>
        <w:tab/>
        <w:t>SONY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1.___</w:t>
        <w:tab/>
        <w:tab/>
        <w:t xml:space="preserve">   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9.___</w:t>
        <w:tab/>
        <w:tab/>
        <w:t>SOUNDR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6.___</w:t>
        <w:tab/>
        <w:tab/>
        <w:t xml:space="preserve"> SP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8.___</w:t>
        <w:tab/>
        <w:tab/>
        <w:t xml:space="preserve"> SP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6.___</w:t>
        <w:tab/>
        <w:tab/>
        <w:t xml:space="preserve">   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2.___</w:t>
        <w:tab/>
        <w:tab/>
        <w:t xml:space="preserve">   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4.___</w:t>
        <w:tab/>
        <w:tab/>
        <w:t xml:space="preserve">   STA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8.___</w:t>
        <w:tab/>
        <w:tab/>
        <w:t xml:space="preserve"> STARTL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9.___</w:t>
        <w:tab/>
        <w:tab/>
        <w:t>STA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3.___</w:t>
        <w:tab/>
        <w:tab/>
        <w:t xml:space="preserve">    ST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4.___</w:t>
        <w:tab/>
        <w:tab/>
        <w:t xml:space="preserve">   SU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1.___</w:t>
        <w:tab/>
        <w:tab/>
        <w:t>SV480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2.___</w:t>
        <w:tab/>
        <w:tab/>
        <w:t>SV600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3.___</w:t>
        <w:tab/>
        <w:tab/>
        <w:t>SV768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.DL_</w:t>
        <w:tab/>
        <w:tab/>
        <w:t xml:space="preserve">    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4.___</w:t>
        <w:tab/>
        <w:tab/>
        <w:t xml:space="preserve">    S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4.___</w:t>
        <w:tab/>
        <w:tab/>
        <w:t>SVGA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21.___</w:t>
        <w:tab/>
        <w:tab/>
        <w:t xml:space="preserve"> SWIN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22.___</w:t>
        <w:tab/>
        <w:tab/>
        <w:t xml:space="preserve">    SX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71.___</w:t>
        <w:tab/>
        <w:tab/>
        <w:t>SYSIN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STX.CO_</w:t>
        <w:tab/>
        <w:tab/>
        <w:t>SYSINS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5.___</w:t>
        <w:tab/>
        <w:tab/>
        <w:t>SYS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9.___</w:t>
        <w:tab/>
        <w:tab/>
        <w:t>SYSLEVEL.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6.___</w:t>
        <w:tab/>
        <w:tab/>
        <w:t xml:space="preserve">  SYS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6.___</w:t>
        <w:tab/>
        <w:tab/>
        <w:t xml:space="preserve">  SYS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5.___</w:t>
        <w:tab/>
        <w:tab/>
        <w:t xml:space="preserve"> SYSLOG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7.___</w:t>
        <w:tab/>
        <w:tab/>
        <w:t>SYSLOG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7.___</w:t>
        <w:tab/>
        <w:tab/>
        <w:t xml:space="preserve"> 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8.___</w:t>
        <w:tab/>
        <w:tab/>
        <w:t>SYSMONO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9.___</w:t>
        <w:tab/>
        <w:tab/>
        <w:t xml:space="preserve">  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0.___</w:t>
        <w:tab/>
        <w:tab/>
        <w:t xml:space="preserve">  SYSTEM.T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9.___</w:t>
        <w:tab/>
        <w:tab/>
        <w:t xml:space="preserve">     T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7.___</w:t>
        <w:tab/>
        <w:tab/>
        <w:t xml:space="preserve">     TC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2.___</w:t>
        <w:tab/>
        <w:tab/>
        <w:t xml:space="preserve">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06.___</w:t>
        <w:tab/>
        <w:tab/>
        <w:t xml:space="preserve">  TILEH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31.___</w:t>
        <w:tab/>
        <w:tab/>
        <w:t xml:space="preserve">   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0.___</w:t>
        <w:tab/>
        <w:tab/>
        <w:t xml:space="preserve">   TIMES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1.___</w:t>
        <w:tab/>
        <w:tab/>
        <w:t xml:space="preserve">   TIMES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BG_</w:t>
        <w:tab/>
        <w:tab/>
        <w:t xml:space="preserve">   TIMES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2.___</w:t>
        <w:tab/>
        <w:tab/>
        <w:t xml:space="preserve">  TIMES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76.___</w:t>
        <w:tab/>
        <w:tab/>
        <w:t xml:space="preserve">  TK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3.___</w:t>
        <w:tab/>
        <w:tab/>
        <w:t>TOSH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3.___</w:t>
        <w:tab/>
        <w:tab/>
        <w:t>T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2.___</w:t>
        <w:tab/>
        <w:tab/>
        <w:t xml:space="preserve">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4.___</w:t>
        <w:tab/>
        <w:tab/>
        <w:t xml:space="preserve">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6.___</w:t>
        <w:tab/>
        <w:tab/>
        <w:t xml:space="preserve">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8.___</w:t>
        <w:tab/>
        <w:tab/>
        <w:t xml:space="preserve">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8.___</w:t>
        <w:tab/>
        <w:tab/>
        <w:t xml:space="preserve">   T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4.___</w:t>
        <w:tab/>
        <w:tab/>
        <w:t>TRACEF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9.___</w:t>
        <w:tab/>
        <w:tab/>
        <w:t>TRACEF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9.___</w:t>
        <w:tab/>
        <w:tab/>
        <w:t>TRACEFM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0.___</w:t>
        <w:tab/>
        <w:tab/>
        <w:t xml:space="preserve">   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0.___</w:t>
        <w:tab/>
        <w:tab/>
        <w:t xml:space="preserve"> TS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2.___</w:t>
        <w:tab/>
        <w:tab/>
        <w:t xml:space="preserve"> TS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4.___</w:t>
        <w:tab/>
        <w:tab/>
        <w:t xml:space="preserve"> TS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6.___</w:t>
        <w:tab/>
        <w:tab/>
        <w:t xml:space="preserve"> TS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86.___</w:t>
        <w:tab/>
        <w:tab/>
        <w:t xml:space="preserve">     TT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5.___</w:t>
        <w:tab/>
        <w:tab/>
        <w:t xml:space="preserve">     TU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6.___</w:t>
        <w:tab/>
        <w:tab/>
        <w:t xml:space="preserve">  TU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7.___</w:t>
        <w:tab/>
        <w:tab/>
        <w:t xml:space="preserve">  TU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1.___</w:t>
        <w:tab/>
        <w:tab/>
        <w:t>TUTO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1.___</w:t>
        <w:tab/>
        <w:tab/>
        <w:t>TUTORI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8.___</w:t>
        <w:tab/>
        <w:tab/>
        <w:t xml:space="preserve">   UCD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9.___</w:t>
        <w:tab/>
        <w:tab/>
        <w:t xml:space="preserve">   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2.___</w:t>
        <w:tab/>
        <w:tab/>
        <w:t>UN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3.___</w:t>
        <w:tab/>
        <w:tab/>
        <w:t xml:space="preserve"> 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2.EX_</w:t>
        <w:tab/>
        <w:tab/>
        <w:t xml:space="preserve"> UNPA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43.___</w:t>
        <w:tab/>
        <w:tab/>
        <w:t xml:space="preserve">    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5.___</w:t>
        <w:tab/>
        <w:tab/>
        <w:t xml:space="preserve">  V8514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6.___</w:t>
        <w:tab/>
        <w:tab/>
        <w:t xml:space="preserve">    VA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7.___</w:t>
        <w:tab/>
        <w:tab/>
        <w:t xml:space="preserve">   V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8.___</w:t>
        <w:tab/>
        <w:tab/>
        <w:t xml:space="preserve">  V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9.___</w:t>
        <w:tab/>
        <w:tab/>
        <w:t xml:space="preserve">    VC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0.___</w:t>
        <w:tab/>
        <w:tab/>
        <w:t xml:space="preserve">   VCM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1.___</w:t>
        <w:tab/>
        <w:tab/>
        <w:t xml:space="preserve">    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6.___</w:t>
        <w:tab/>
        <w:tab/>
        <w:t xml:space="preserve">  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2.___</w:t>
        <w:tab/>
        <w:tab/>
        <w:t xml:space="preserve">    VD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MA.1Y_</w:t>
        <w:tab/>
        <w:tab/>
        <w:t xml:space="preserve">    VD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3.___</w:t>
        <w:tab/>
        <w:tab/>
        <w:t xml:space="preserve">   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4.___</w:t>
        <w:tab/>
        <w:tab/>
        <w:t xml:space="preserve">    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5.___</w:t>
        <w:tab/>
        <w:tab/>
        <w:t xml:space="preserve">    VD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6.___</w:t>
        <w:tab/>
        <w:tab/>
        <w:t xml:space="preserve">    V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7.___</w:t>
        <w:tab/>
        <w:tab/>
        <w:t xml:space="preserve">    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9.___</w:t>
        <w:tab/>
        <w:tab/>
        <w:t xml:space="preserve">   VFLP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9.___</w:t>
        <w:tab/>
        <w:tab/>
        <w:t xml:space="preserve">   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0.___</w:t>
        <w:tab/>
        <w:tab/>
        <w:t xml:space="preserve"> VIEW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2.___</w:t>
        <w:tab/>
        <w:tab/>
        <w:t xml:space="preserve">   VIEW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0.___</w:t>
        <w:tab/>
        <w:tab/>
        <w:t>VIO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1.___</w:t>
        <w:tab/>
        <w:tab/>
        <w:t xml:space="preserve">  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2.___</w:t>
        <w:tab/>
        <w:tab/>
        <w:t xml:space="preserve">  VIOTBL.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3.___</w:t>
        <w:tab/>
        <w:tab/>
        <w:t>VISIO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0.___</w:t>
        <w:tab/>
        <w:tab/>
        <w:t xml:space="preserve">    V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1.___</w:t>
        <w:tab/>
        <w:tab/>
        <w:t xml:space="preserve">    VLP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3.___</w:t>
        <w:tab/>
        <w:tab/>
        <w:t xml:space="preserve">   VMON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4.___</w:t>
        <w:tab/>
        <w:tab/>
        <w:t xml:space="preserve">  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5.___</w:t>
        <w:tab/>
        <w:tab/>
        <w:t xml:space="preserve">    VN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6.___</w:t>
        <w:tab/>
        <w:tab/>
        <w:t xml:space="preserve"> 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7.___</w:t>
        <w:tab/>
        <w:tab/>
        <w:t xml:space="preserve">    VP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8.___</w:t>
        <w:tab/>
        <w:tab/>
        <w:t xml:space="preserve">   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9.___</w:t>
        <w:tab/>
        <w:tab/>
        <w:t xml:space="preserve">  V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1.___</w:t>
        <w:tab/>
        <w:tab/>
        <w:t xml:space="preserve">  VTOU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2.___</w:t>
        <w:tab/>
        <w:tab/>
        <w:t xml:space="preserve">    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3.___</w:t>
        <w:tab/>
        <w:tab/>
        <w:t xml:space="preserve">    VW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4.___</w:t>
        <w:tab/>
        <w:tab/>
        <w:t xml:space="preserve">    VX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5.___</w:t>
        <w:tab/>
        <w:tab/>
        <w:t xml:space="preserve">    VX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1.___</w:t>
        <w:tab/>
        <w:tab/>
        <w:t xml:space="preserve"> WCFG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8.___</w:t>
        <w:tab/>
        <w:tab/>
        <w:t xml:space="preserve"> W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0.___</w:t>
        <w:tab/>
        <w:tab/>
        <w:t xml:space="preserve"> W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2.___</w:t>
        <w:tab/>
        <w:tab/>
        <w:t xml:space="preserve"> W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4.___</w:t>
        <w:tab/>
        <w:tab/>
        <w:t xml:space="preserve"> W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2.___</w:t>
        <w:tab/>
        <w:tab/>
        <w:t xml:space="preserve">  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84.___</w:t>
        <w:tab/>
        <w:tab/>
        <w:t xml:space="preserve"> WIN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86.___</w:t>
        <w:tab/>
        <w:tab/>
        <w:t xml:space="preserve"> WIN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89.___</w:t>
        <w:tab/>
        <w:tab/>
        <w:t xml:space="preserve">  WINOS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3.___</w:t>
        <w:tab/>
        <w:tab/>
        <w:t xml:space="preserve">  WINPR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2.___</w:t>
        <w:tab/>
        <w:tab/>
        <w:t>WINSCL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3.___</w:t>
        <w:tab/>
        <w:tab/>
        <w:t xml:space="preserve"> WINSD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0.___</w:t>
        <w:tab/>
        <w:tab/>
        <w:t>WINSH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4.___</w:t>
        <w:tab/>
        <w:tab/>
        <w:t xml:space="preserve"> WINS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4.___</w:t>
        <w:tab/>
        <w:tab/>
        <w:t>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5.___</w:t>
        <w:tab/>
        <w:tab/>
        <w:t>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4.___</w:t>
        <w:tab/>
        <w:tab/>
        <w:t xml:space="preserve"> WPGLO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5.___</w:t>
        <w:tab/>
        <w:tab/>
        <w:t xml:space="preserve">  WP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6.___</w:t>
        <w:tab/>
        <w:tab/>
        <w:t xml:space="preserve"> WPINDE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7.___</w:t>
        <w:tab/>
        <w:tab/>
        <w:t xml:space="preserve">   WPMS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7.___</w:t>
        <w:tab/>
        <w:tab/>
        <w:t xml:space="preserve"> 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8.___</w:t>
        <w:tab/>
        <w:tab/>
        <w:t>WPP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6.___</w:t>
        <w:tab/>
        <w:tab/>
        <w:t>WPPWND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5.___</w:t>
        <w:tab/>
        <w:tab/>
        <w:t xml:space="preserve">   WRI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6.___</w:t>
        <w:tab/>
        <w:tab/>
        <w:t xml:space="preserve">  WSPDB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7.___</w:t>
        <w:tab/>
        <w:tab/>
        <w:t xml:space="preserve"> WSPDSB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8.___</w:t>
        <w:tab/>
        <w:tab/>
        <w:t xml:space="preserve">  WSPDS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9.___</w:t>
        <w:tab/>
        <w:tab/>
        <w:t xml:space="preserve"> WSPDSS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EX_</w:t>
        <w:tab/>
        <w:tab/>
        <w:t xml:space="preserve">  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70.___</w:t>
        <w:tab/>
        <w:tab/>
        <w:t xml:space="preserve">     X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7.___</w:t>
        <w:tab/>
        <w:tab/>
        <w:t xml:space="preserve">     XGA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