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7 to cover exchange costs (CA $32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0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