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System Registration Form for Pegasus Resourc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egasu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(MasterCard/Visa Only) can be fax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 245-0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:  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Waterg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walk, NY. 1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Resource Monitor (Includes Pegasus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 registration        $39.95 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Tools Standal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 registration        $19.95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Subtotal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residents add 7.5%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Amount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in US funds for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redit Card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redit Card (MasterCard/Visa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 as it appears on card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: ________________________    Stat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: ___________  Phon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receive Pegasus Resource Monit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