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-EVA(TM)  V1.1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hor: Arnold Bri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f EVents and Appointments at a glance. Amazingly si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spensable tool to assist you in tracking past, curren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nd appointments. Free form - Type in any information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copy. Save your old files they may give the fact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mportant decision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-line type at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   |  It will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:           |  Access the disk where the CAL-EVA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progra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D CALEVA    |  Change to the Directory on the C: dri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progra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LEVAx      |  Program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where x  = S for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= R for 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lt;Enter&gt;      |  Menu will appear then select Register/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Note: Your disk and directory name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-EVA is a shareware program.  Users are granted a 31 day  trial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1 day trial period all the program features are ENABLED!(WYSIW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31 day trial period the program will display a clo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music?) asking if you would like to register, if yes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appear, remember to save your existing file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.00 registration and shipments in the USA or $35.00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pments outside of the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CAL-EVA omits the 31 day us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thru Postal mail, Voice mail or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1 Days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nold Bri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49 Borax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ta Clara, CA 95051-1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8-985-6857 (Voice mail 24hours)  Time zone: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: 71552,3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