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Phone Directory, v1.01.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6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(dd/mm/yy)" near the "Birthday" field to avoid confus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le dialing, the modem speaker is turned on to maximum to help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ng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0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