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MOD v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how to make a modplayer using the GUS v2.10 LowLevel Toolkit and B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MikMak of Unicorn Design a.k.a. Jean-Paul Mik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URCEWARE/PUBLIC DOMAIN so you may use my routine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my n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         -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2         -     "Your interface.. I hate it, I HATE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3         -     How to compile MIK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4         -     MODLOAD.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5         -     MODPLAY.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6         -   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7         -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8         -    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9         -    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0        -    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1        - 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obvious. It loads a module (protracker,startracker,fasttracker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) and plays it through your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so good about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rm.. It uses the GUS SDK toolkit.. and err.. well.. the source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(In 'C' ofcourse). Anditsawholelottapublic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ivided into three main parts: The module loader,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the GUS interface. The module loader and player ar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so they could be used for other soundcards than GUS. (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until I got my 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sort of a in between release.. I'm still working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0 but I don't have a lot of time ( I'm graduating, you know ).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_not_ a major update.. I only fixed some bugs and added a f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 will have the following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undblaster, covox and speaker support + full sources &lt;s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g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TM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ten a program that uses mikmod or that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mod, I would like to receive a copy of it (if it's not too much t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). Just send your program uuencoded to my email address (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your sources if you don't wan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10 for my E-mail and snail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"Your interface.. I hate it, I HATE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not my job.. my job is eating this donut.." (Ice-T, Copk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meant for anyone who uses MikMod and thinks that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py user-interface.. well.. I agree, but I never meant to make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, all-formats-supporting modplayer with graphical analysers, VU-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capabilities and lots of other neato stuff. That's something _you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. ( Or check out Extended MikMod (XMM) by Rao a.k.a.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o make life just a bit easier I included some nice routines for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the commandline and wildcard filename handling. (Heh.. I'm a nic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How to compile MIK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rlandc 3.1 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Get the GUS SDK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tart the borlandc IDE and open the project file MIKMOD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hange the library directory c:\gusdk210\libs to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gusdk210 libs directory (Menu Options-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Change the include directory c:\gusdk210\incs to poin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gusdk210 incs directory (Menu Options-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n make or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Get the GUS SDK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dit LIBPATH and INCLUDEPATH in the file MIKMOD.MAK to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xecute MAKE -fMIKMOD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MODLOAD.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L_Load15(int 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 you can enable (yesno=1) or disable (yesno=0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15-instrument modules. It's disabled by default,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accurately detect that a file is a 15-instrum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FILE *ML_Open(char filename[],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module and initializes a MODFILE structure that contains all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. A module can be opened by filename or by filepointer (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filepointer, it's up to you to close the file when the modu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 ). Note that when this routine returns, only the modu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d, the patterns and samples are not yet loaded (use ML_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MODLOAD.H for more info about the MOD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MODFILE *       Pointer to an initialized MOD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           When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L_Load(MODFILE *m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patterns and samples of a module using the user-supplied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routines. After this function returns it's safe for you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tr to the module, or in case you supplied a filename to ML_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0    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everything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L_Free(MODFILE *m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routine to free memory used by the module. Only use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L_Open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L_RegisterLoader(int (*Loader)(FILE *fp,SAMPLEINFO *s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callback routine for loading a module-sample.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s to load smp-&gt;length bytes from the file 'fp'. It the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unique handle number that identifies the sample tha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 error (for example out of memory error) it has to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routine has to be registered BEFORE you try to ML_Load(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L_RegisterUnLoader(void (*UnLoader)(int handle,SAMPLEINFO *s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callback routine for unloading a module-sample. The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routine has to free the memory taken up by the sample that is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by 'hand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loader routine has to be registered BEFORE you try to ML_Free(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ML_Erro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that explains what error occurred. Use it to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MODPL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P_NextPositio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s to next song position. Note that the result may not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f the module contains pattern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P_PrevPositio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previous so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P_MainVol(UBYTE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mainvolume to a value between 0-100%. Your player routine has ac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volume via the global variable 'mp_mainvol'. Remember that _your_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outine has to take care of combining this value with th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to compute the resulting volume settings for each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P_ExtSpd(int 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enable (yesno=1) or disable (yesno=0)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peed. Extended speed is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P_RegisterPlayer(void (*Player)(int voice,AUDTMP *aud,MODFILE *m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callback routine for playing the samples when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yed. Take a look at MIKMOD.C to see how one could imple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GusPla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routine has to be registered BEFORE you try to call MP_Hand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P_Init(MODFILE *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MODPLAY routines to start playing this modfil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P_HandleTick() is called. This routine has to be call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all MP_HandleTi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P_HandleTic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has to be called 50 (or (bpm*50)/125 ) times a secon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. Every time this routine has been called, it will in tur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lied player routine to do the actual playing of the samp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RegisterPlayer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: How to use (for ANY soun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itialize soundcard hardware, dma, interrupts etc. (this is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egister your sample load and unload routines using ML_RegisterLo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() and ML_RegisterUnLoad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gister your sample play routine using MP_RegisterPlay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Open the modfile using ML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nothing went wrong, load the patterns and samples using ML_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tween step 4 and 5 you could display the module name or sampl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... display som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Call MP_Init() to tell the player to play the module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ll MP_HandleTi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all MP_HandleTick() 50 times a second.. or set up an interrup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or you... and presto..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Stop calling MP_HandleTick() and disable soundc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Call ML_Free() to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Goto 4 (music forever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: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ixed a bug that caused the first sample not to b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a check to see if the loop end point exceeds the samp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me modfiles seem to have this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wildcard filename matching to the mod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the M!K! modul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emoved the check for the number of bytes loaded from a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 lot of modules don't have the last sample complete, so m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 would refuse to 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hanged the loader so it can load 15-instrumen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xtended protracker speed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mproved commandline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functions to skip to the next or previous s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emoved more ultraclicks by adding volumeramping when stop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. Actually this idea was suggested to me by Forte Tech Suppor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hen an arpeggio effect stopped, the period would 'hang'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peggio note, while it should return to the 'base' period..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 I changed the arpeggio code to not affect tmpperio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itself. (This bug was kinda hard to find because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dated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Have to limit patbrk values to max.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earranged the GusPlay() callback routine to use a more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setting the frequency and volume of a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hen comparing to my amiga, I noticed that some effects on mik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too fast. I discovered that effects like toneslide, vibr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slide etc aren't updated the first tick of a row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Have to reset wantedperiod for each no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otally rewritten the modload routines.. Created a type 'MOD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olds all info of a modfile, so now you can loa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ew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sing handle-numbers instead of sample numbers to load samp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ccessary when loading more than one module at a ti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Have to limit volume range for effec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ixed effect '3' (toneslide) (this caused wierd slides 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scramble.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witched to a 3-byte-per-note format when converting patterns.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that GUSMO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hen a patternbreak has just occurred, all patternbreak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be ignored for the next row. ( This bug made mikmod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in the module 'condom-corruption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: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2 octaves to perio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emoved ASM bits from MODLOA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mplemented the remaining effect commands. (Ph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sample start bug of the SDK 2.01 has been removed in the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K. So now this program can be compiled without modifying the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pattern break effect data is in BCD !. This screwed up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garbage_collection (by Peter Salomon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OAD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 have to check ALL song positions (128 positions ) for patter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edited modules to load incorrect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PLAY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old version didn't allow sample loops smaller than 64 bytes.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s a leftover from my soundblaster player.. 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MOD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ltraClicks removed (most of them). Ultraclicks ar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t that a GUS plays beyond the last byte of a sample. (actu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olates between the last byte of a sample and the next by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belong to that sample). I fixed this by allocating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when loading a sample and zeroing that extr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fast volume ramping when starting a s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#@$%@^$!!#$@! Fixed the extended speed.. I really sh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: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sing expanded memory for stor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ome kind of collection of separate drivers that can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card you need. The drivers should be dynamically load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still trying to find a way how to write those in 'C'.. in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it's much easier. These kind of drivers would allow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soundsupport for _any_ soundcard. If anyone has got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mplementing those drivers in 'C' , pleas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669, STM, P16 suppo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aybe a C++ implementation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 pascal version of mikmod.. naah.. just kidd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y function you want me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: 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arre, Sinox, Big Ed, Pernel (for the drams), Master of Disaster, P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ker, Cat, Outbit, Skyhigh, MaNaR, Forte Tech Support (Mike), J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Perri, Irmin Ziegelmeier, Mark Connor, Patrik Wallstr|m, 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e, Prime a.k.a Stefan Danes, Hyperion, everybody at Stack, Paul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, JVeck, Rao, Mike Tedder, Saari Anssi, Alexander Kerkhove, Jaap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gstum, Martin Flack, Dick Verweij (C00L Demo Dude!), Tomi Suom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Peeper, Mikko Rauhala, Gavin Scarman, The Frenchman, Wildcat,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ers, Ronny Han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and bugre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: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kmak@stack.urc.tue.n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Jean-Paul Mikker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Godartstraat 16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5932 AX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egelen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Netherland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s why you might want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You have a programming job you want me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You found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You want sound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o let me know if MikMod compiles on your compiler.. (BC 4.0, Wat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o send me your fabul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o request a new function for the next version of Mik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o give me some percentage of the multi-million dollar profit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Mik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o wish me merry x-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You want to donate your complete collection of Star Trek -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r Star Trek - Deep Space 9 vid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You're Cindy Crawfo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o startup another PD project for the ultrasound (Midi ? - Patches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o flame.. no wait.. just send those to /dev/nul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e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: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that's me) specifically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tness for a particular purpose with respect to def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loss of profit or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special, incidental,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S Lowlevel toolkit v2.10 is copyright (C) 1992,1993 by FOR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GR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 names, trademarks and registered trademark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the 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