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01337791"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85661508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2059409553"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