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Zip      Shell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T, GUI, PKUNZIP, PKZIP, ARC, SCAN,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ities, Dos Shells/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t is a GUI for PKUNZIP, PKZIP, ARC, and VIRUSCAN. With Shel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ress, decompress, and view files in the arc and zip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rives, directories, and/or files for viruses, all withou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line. Shellit provides a list of drive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or the current drive, and a file li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any other feature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N Software is a small software company owned and operated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ing philosphy of GWN Software is to produce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was written for the express purpose of removing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using command lines with three of the most popular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me (Gerald Manweiler)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. I can reached by pos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4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473.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3-778-5028 Mon. to Fri. 9 am -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), simply write to the following address and reques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