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rypt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ttempt to decrypt ASCII text files that we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 Magazine's WinCrypt (v1.0) program.  The ASCII files need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0K or 15K in size for a good chance at complete decryption.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partially decrypted enough to finish by hand or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dea about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 cypherfile                ; where cypherfile i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file created by WinCry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ecrypted key is saved in CRACK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cypherfile outputfile   ; where outputfil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e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ypt is a Windows encryption utility published by PC Magaz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by Jeff Prosise and is described in his arti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61 in the July 1994 issue.  The program is availab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C Mag utilities on many BBS's in a file called V13N1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article, I knew immediately that this algorith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ed.  In less than an hour, I had a Pascal program writte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most ASCII files in less than a minute on a 486.  I was am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of the statements in the article: "Do not forget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yond the means of most mortals to decrypt a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ssword...If you forget a password, there is virtually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the file.  Decoding the file might be feasible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cryptologist."  Well, not q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ypt creates a 512 byte binary key based on a password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he password is repeated enough times to fill up a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A complicated cellular automation technique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number generated XOR routine to thoroughly scrambl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so good.  The expansion of the password into the key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enough so that the process would be difficult to revers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certainly big enough to discourage a brute force at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key.  There are 4096 bits in 512 byte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ique keys is 2^4096.  This number is so big, m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can't display it in scientific notation.  It's many,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times more than the number of atoms in the known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inCrypt takes the 512 byte key and XOR's (exclusive O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original file.  XOR is a logical bit operation w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XOR the same bits together (two zeros or two ones)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.  If the bits are different (a one with a zero)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 beauty of the XOR operation is that if you XOR 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twice, the original byte is restored.  This is wh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encrypts the file is used to decrypt the file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n the key is XOR'ed with the first by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byte in the key is XOR'ed with the second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tc.  After the 512th byte, the key is moved dow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n the key is XOR'ed with the 513th byte in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until the entire file is encrypted.  And this is WinCry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doesn't care about the complicated key mut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need to know the original password.  It doesn'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ute force attack on the entire 512 byte key becaus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le even with the fastest supercomputers.  What it does is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own byte by byte with some simple analysis.  The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ypt encryption algorithm is that is uses the same by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known locations.  The first byte in the key is XORed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file.  But that same byte is XORed into the 513th 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th, the 1537th, etc.  The other 511 bytes in the key play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crypting those bytes in the file.  So the WinCrypt key isn'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512-byte key, it's really 512 1-byte keys.  A single byt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possible combinations so we'll let the computer guess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t can do that for each byte in the key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*512=131072 guesses.  That's a tad fewer that 2^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.EXE only decrypts plain text files because they are the eas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 little more work, similar principals could be used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files with a few assumptions about their conte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was encrypted with the same password,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ASCII text file (*.TXT, *.DOC, etc), you could decrypt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ey on the other files.  What we know about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one you're reading now) is that they consist of mostl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32), returns and line feeds (ASCII 13 and 10) and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97 - 122).  CRACK.EXE will start with a byte-key of 0 and X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byte in the file.  If the result is one of 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 "hit count" is incremented.  That same byte-key i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513th byte, the 1025th byte, etc. until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  If the file is 15K in size, then you will get a h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30.  The other 255 possible byte-keys are tried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rds the most hits is locked into place.  The whol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for the other 511 bytes in the key. The bigger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you are to weed out the unlikely key-byte combination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the encrypted file is smaller than the 512 byte ke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hance of decrypting it.  However, if you have a serie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suspect were encrypted with the same password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them down so that each was an even multiple of 512 byt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m together into one big file and then run the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ACK.EXE gets the mostly likely key, it create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RACK.KEY and puts the key there, one byt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EXE simply reads the key from CRACK.KEY tha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.EXE and decrypts the file with it with the straight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output is saved in a separate file a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 View the output file with a DOS text edi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to see how successful you were.  If some of the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is not then CRACK.EXE was only partially successfu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ish the decryption by manually tweaking the CRACK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ing the individual byte-keys.  For example, i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rypted file was "Mary had a lixtle lamb", it would b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14th byte in the file should be a "t", not an "x"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526th byte, the 1038th byte, etc. were also wro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, you would XOR the ASCII values of "t" with "x" and then X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h byte-key in CRACK.KEY with that value.  I'll leave i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automate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Pascal source code is included and is pu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's just quick and dirty code that could be improved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o so.  Drop me a note if you have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124,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54/280 (Exec-PC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