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2.5a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a the CompuServe Software Registration Forum (GO SWREG).  Accu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gistration number is 2407.  This is generally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.  As soon as I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I will send you your access cod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nd a check, money order or cash (Pennsylvania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6% sales tax, for a total of $10.60).  Payment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dollars drawn on a US bank, and should be sent to Scott D. K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D West Shady Lane, Enola, PA 17025-2262.  When pay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a registration code and confirmation lett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rm included 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