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launcher is now at a special price of $5 until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sanne White                       Internet   ID: 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Scan! 2.5 For Windows      [ ] $25 Se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-Tools 1.0 For Visual Basic  [ ] $25      W/Source [ ]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auncher! 1.0 For Windows [ ] $5 Launches Help Files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-Back! 2.0 For Windows      [ ] $5 Backs-up Important INI,DLL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cessor 1.0 For Windows  [ ] $45 Reads and Writes in the MS (TM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Viewer 1.0 For Windows     [ ] $10 Allows you to view ZI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gging them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Maker! 1.0         [ ] $10 Makes FILE_ID's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dit! 1.0                 [ ] $25 Excellent NotePad 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 'Em 1.0 For Windows       [ ] $10 Text Cl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] $6 CIS ID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(US)   [ ] Money order(US)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Disk And Des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 Scan! 2.5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 View 1.0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-Back! 2.0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  [71524,24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  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