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#EASY WORD ORDER FORM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one copy of Easy Word together with my fre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sy Menu  (The worlds easiest to use Hard disc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payment of $4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Visa/Access car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o    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 is normally supplied on a 3.5 In. 1.44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if you require 720K...... 1.2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Word is not supplied on 360K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Turn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rooksid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bur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cle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10 3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#REGISTERING EASY WORD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use Easy Word you can purchas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ost disc vendors. If the disc vendor who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the evaluation copy does not sell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can purchase one direct from the author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d mail the order form on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single licence for Easy Word costs $49.00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nts receive the latest update and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payment method from the USA is by che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hone in your order the Number is 044 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4669.  {The time in England is five hours later than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hours later than LA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