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2.0                  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a synopsis of all changes in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up to and including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e type of port conflict could cause PortInfo to lock up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utilities now operate within a Windows or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now identifies which ports have modems and FAX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howing the FAX class(es) support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"short report" format option quickly shows current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s, BIOS settings, and por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"install BIOS addresses" option allows PortInfo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OS data area with the actual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now automatically detects active network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s interfering with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ill detect a Hayes ESP card (version 1 &amp; 2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Peripherals HS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of the port conflict test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local-loopback test detects failed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utilities are "aware" of the SMC serial port (UART)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the prescribed method of control to avoid system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bonus utilities and and program contr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other minor changes...please refer to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network cards were interferred with by the 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resulting in a lockup after PortInfo complete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hanges in PortInfo address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re is a new command line option "/XIi" that you can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know which IRQ your network uses.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PortInfo to eXclude Irq "i" from the test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twork card is on IRQ 5, then add "/XI5"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Use of this command completely re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ortInfo has also been changed to avoid the lockup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specify the "/XIi" command option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, PortInfo no longer causes a lockup, but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twork connection. You canlog out and then back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to re-establish you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der some circumstances, PortInfo would repe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-3000 (a port address conflict message) when det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s installed at the same address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not detect a PS/2 mouse on an ALR EISA syst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S_COM /n was broken by previous "fix". Unbro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 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failed to detect PS/2 mi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DOS_COM /n /Aaaa" failed to install the port "n" at address "aa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IOS data are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OS_FMT command line was not parsed properly if the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efore the port ("DOS_FMT /n /Ffff"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S_FMT /Ffff /n" does not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automatically detects and tests any por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IOS data area when no CTSCOMn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"Emulated UART" note was expanded to cover original 8250B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in fast computers. This UART is too slow for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bus, and is occasionally detected by PortInf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mulated U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d "/Iii" from a startup error message. "/Iii"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urre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rol utilities BUFFER, COM_BPS, COM_FMT, DTR, IRQ, RES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TS will first attempt to use the standard and CTSCOM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. If these fail, then they will check the BI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ossible alternate serial ports installed by DOS_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BIOS data area upd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 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