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0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Utilities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the SPU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the CTS Serial 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should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Inc. If the version you have obtained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