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nd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Base is packed for distribution on a 1.44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package for smaller disks the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rd disk and repack using sharewa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Install which will automatically spli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id Application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BASE V4.0 &lt;ASP&gt; - Rapi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(RAD) for data management. -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s the first true RAD sys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shareware. Creat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riven apps in record tim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Easy Base can be sold as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programs with the Easy Bas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not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s Reg.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Base is a complete rapid programming system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Virtually every data management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down into three areas. Creating disk files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orms" in Easy Base) in which to store data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hich manipulate that data and present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procedures in a logical menu system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sy Base you create the forms in which to store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creen painting environment which not only desig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but at the same time provides a defaul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your data. As you place the "Fields" in whi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stored, you can use relational links (Lookup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data from other forms. Each field you creat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is also treated as a deriveable "Cell"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. You can make almost any calculation withi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all the arithmetic and relational operator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ver fifty functions including "if(Condition,True,False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xtends to a case function and supports And, Or, X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v and Imp. The requirement for a field to be fill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mandatory or conditionaly mandatory. Cursor ent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an also be allowed, prevented or conditionally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ovide your own custom error messages wh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ange data is entered. There are field types for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ext, Text Blocks(providing word wrap and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), Integer, Fixed and Floating Point Numbers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Fix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ata stored you need to be able to manipu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it. Easy Base provides a combined trans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ing system (Procedure Generator). With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you can use the default screens you have de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custom screens in which to gather input eith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or from relational lookups. You then instruct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what to do with this information using a simple "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rogramming language. If your procedure is trans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mmands to enter, modify or delete record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orms. If your procedure is reporting t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group, order and list data in almos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ll the "parts" required to create a usefu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. All that remains is to tie you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nu system so that other people can use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anything about Easy Base.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 menu system in Easy Base is as simple as fill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with the text you wish to display and the procedu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you wish to run. You give at least one of your men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password. If you then restart Easy Base but 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password instead of your developers passwor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unning your own custom desig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Base is the most modern and comprehensiv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system available for the IBM PC. If you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form of Spread Sheet or Data Base then you jus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how much easier you can do things in Easy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 Shareware Runtime Module is available fo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