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RADESHEET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rade management for the professional educ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distributed as Shareware. It is not free.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DESHEET program for any amount of time constitutes accept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agreement; if you do not like the agreement then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. This usage agreement applies to individuals and organiz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HARE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: You may install and use this program in your comput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30 days. At the end of 30 days you must either obtain a lic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e using the program, or remove the program from your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 and stop using the program. Continued use of the progra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 days without obtaining a license is strictly prohibited and constit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pyright violation. Any and all laws governing theft of softwar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ed to the use of this software. Organizations that can be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implimented this software for over 30 days without a licens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s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ING: You may obtain an individual license for using GRADESHE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ing $35 check / money order to: Cypher Mountain Systems, P.O. Box 30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iamstown MA 01267. A registration form is included in the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for your convenience. Group discounts, site licenses, and custo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 of the software are available. Call (413)-458-3799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: As an individual user, you are encouraged to sh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DESHEET program and supporting files with others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ested, so long as: (1) you do not share your GSH.REG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your name and user id number, (2) the other party is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is shareware and must be licensed for continued legal u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no fee is cha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ors &amp; Librarians may distribute the GRADESHEET packag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it available to the public only under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the package is offered as shareware and consumers/users are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fied that the package is shareware, (2) the package is not al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way and is distributed in entirety, including all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files (we can provide you with a complete package free of char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(3) only a nominal processing fee is charged for distribution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e must be in line with industry norms for the distribution of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GISTERATION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gister! It's easy, the expense is modest, you wil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ments in the software, and it will entitle you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A user id number and instructions to prevent the `beg screens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lease register" messages from appearing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Your registration number will work on all future DOS shareware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GRADESHEET program (and we have some lovely things plan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f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Prompt notification of all upgrades and improvements. You may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ew release from a variety of Services and BBS's, or obtai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ease directly from us for a $5.00 shipping and handling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Technical support. Requests for technical support can be made 24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ay on our answering machine at (413)-458-3799.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provided between 6 and 9 PM 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) As a registered user, your suggestions will play an important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uture of the GRADESHEE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RADESHEET PROGRAM AND SUPPORTING DOCUMENTS ARE COPYRIGHT 1992,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CYPHER MOUNTAIN SYSTEMS, ALL RIGHTS RESERVED WORLDWIDE.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 THE GRADESHEET PROGRAM, DOCUMENTATION, OR SUPPORTING FIL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USE AND DISTRIBUTE THE PROGRAM AND FILES ONLY AS ALLOW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AGREEMENT. `GRADESHEET' AND `CYPHER MOUNTAIN SYSTEMS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DEMARKS OF CYPHER MOUNTAI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DUCT IS DISTRIBUTED "AS IS". ALL WARRANTIES RELAT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, EXPRESSED OR IMPLIED, ARE HEREBY DISCLAIMED. THE PERS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RADESHEET PROGRAM BEARS ALL RISKS AS TO THE QUALITY, SUIT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GN, AND PERFORMANCE OF THE SOFTWARE. SUCH RISKS INCLUDE (BU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ED TO) LOSS OF DATA AND DAMAGE TO FILES ON DISK DRIVES. CY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NTAIN SYSTEMS, AND OWNERS AND EMPLOYEES OF CYPHER MOUNTAIN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OT BE LIABLE FOR ANY DAMAGE WHATSOEVER RESULTING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RECTLY FROM THE USE OF THIS SOFTWARE, EVEN IF CYPHER MOU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S HAS BEEN ADVISED OF THE POSSIBILITY OF SUCH DAMAGES. IN NO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CYPHER MOUNTAIN SYSTEMS' LIABILITY EVER EXCEED THE PRICE PA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CENSE TO USE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ypher Mountai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 Box 3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lliamstown, MA 012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1992,1994 Cypher Mountai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ADESHEET is a trademark of Cypher Mountai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