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ic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plicator!  Replicator is a disk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reate images of diskettes and catalog them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pression routines can be used to reduce the image size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lines of descriptive text can be maintained for each disk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Database entries can be modified at any time.  Replic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push button interface to make it fast and user-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Replicator, you are encouraged to call The Berth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plicato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Replicator?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Replicator?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eplicator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isk To File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 To Disk . . . .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Database 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 Diskette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ment . . .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rogram . . . . . . . . . . . . . . . . . . . . . . . . 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plicator . . .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Replicator 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Registration Form 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Replicator, users indicate thei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icato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Replic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Replicato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$49.95 (+S&amp;H) to Stevenson Technical Services, Inc. (ST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Replicator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Replicator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 arrangements may be made by contacting STSI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Replicator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Replicator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Replicato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Replicator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you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Replicator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Replicator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rtha BBS:    New versions of Replicator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Bertha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HST, and 2400 bau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s.  The access number for The Bertha BBS is (21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24-2060.  Technical support ques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Replicator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plicator!  Replicator is a disk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reate images of diskettes and catalog them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pression routines (compatible with PKZIP 2.0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image size.  Up to 10 lines of descriptiv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t any time.  Replicator has an easy push butto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fast and user-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y Use Replicator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became involved in computers, keeping track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wasn't really a problem.  I put the DOS disks in a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 sleeve, and the Lotus 1-2-3 disks in two sleeves.  I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leeves into the binder containing the operating manual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and everything was in one place.  As comput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more complex, this technique has proven to be impractical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.  When I purchased OS/2, it arrived on twenty-one 3 1/2"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diskettes!  If I were to put all of the original progra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piece of software that I own into a three-ring binder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n't even lif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ituation that I run into occasionally is that an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ll go bad.  Of course I never know that the diskett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until I desperately need it, and then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business, we use a wide variety of softwar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ur hardware changes frequently, it is necessary to upda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.  This creates a problem, since we stor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off-site to prevent against fire loss.  Programs install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home have the original diskettes store at our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stalled on the computer at our office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stored at home.  I have probably made enough trips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to qualify for frequent flyer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a program designed to take a "snap-shot"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and store the information in an image file.  Thi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of the information stored on the original disket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directories and sub-directories, programs, and data. 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tored on a hard disk, and even transferred over a mod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needed at some future date, Replicator decompress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to a blank (formatted) diskette, creating a look-alik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a new program arrives at our office, the original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ed using Replicator, and the image files are stored off-si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rchive.  The original disks are available locally if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roduced by Replicator if disaste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bvious application for Replicator is for network superviso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original program diskettes from any workstatio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plicator diskette images are maintained on a network driv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can have access to the images, allowing the re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kettes that contain special printer drivers or oth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Replica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Replicator up and running, follow thes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Replicator fro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".  The Replicator installation program will ask you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eplicator from (usually, the current director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the program files should be stor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s C:\REPLICAT.)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, Replicator will issue a warning before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.INI file.  If you have already set up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ser preferences in the REPLICAT.INI file, answer "N"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ruct the installation program not to overwrite this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complete, you will be returned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py Disk To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� Copy Disk To File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..........: [A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Type......: (*) 1.44 ( ) 1.2M  ( ) 720K  ( ) 360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o Create.: [C:\REPLICAT\DISKS\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 File?.: [Y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2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3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4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5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6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7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8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9.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0: [             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k   �   Cancel �   Clear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�������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This screens allows you to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create a Replicator image file (.RIF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is the first image fil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is session of Replicato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will be used.  After the first imag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created during a sessio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he information provided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, and place it into 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when creating image file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, such as Microsoft Windows.  Instead of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tle, "Microsoft Windows 3.1"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fields each time, Replicator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ettings, saving you keystrokes.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and reset them to the default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lea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copied to an im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disk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Create:     Enter the name of the disk imag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.  A path designation is option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of .RIF (which stands for Replicat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 is appended to the file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?: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compress the image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created.  If compression is specified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built-in compression routin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file in a PKZIP 2.0 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1..10:  Enter up to 10 lines of descriptive tex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 that will be created.  This tex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base, and allows you to more easi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eded file in the future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store the name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on the disk, its original autho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(disk 1 of 5), and any registration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assig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read the disk in the specifi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reate an image file.  If the imag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 created and compressio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attempt to compres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PKZIP 2.0 format.  If this process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:              The Clear button can be used to erase all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escription fields and reset the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mpression setting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py File To Dis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���� Copy File To Disk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To Read:                                            Search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rget Drive: 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Type...: (*) 1.44 ( ) 1.2M  ( ) 720K  ( ) 360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ify Disk?: 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Ok   �   Cancel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�   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Read:       Enter the name of the imag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d to the specified disk. 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exist in the database in order for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store it.  If the file is in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decompress it prior to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.  If the file is not in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automatically begin crea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: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created from the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e 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the disk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Disk?:  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verify the track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y have all been written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Yes, Replicator will 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to the diskette and make a second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verify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      When the Search button is selected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ing screen is displayed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through records in the Replicato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section "Searching The Databa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mage file.  If it exists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it to the specified disk drive,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of the original disk.  If Replicato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mage file with a .RIF extension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same file using a .ZIP extension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is in compressed format.  I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ists, Replicator will decompress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write it to the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Searching The Datab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Search button from the Copy File To Disk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cess to Replicator's database.  The databas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ach disk image file that has been created using Replica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ound in the browsing screen, use the Home, End, PgUp, PgD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.  Pressing a letter will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corresponding section.  For example,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will move the highlight bar to the first filename that starts with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ing the letter "S" will move the highlight ba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that 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store the file that is currently highlighted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and the location and filename will be pasted into the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n the Copy File To Dis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Format A Disket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 Disk Formatting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rive.........: 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 Type.....: (*) 1.44 ( ) 1.2M  ( ) 720K  ( ) 360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erify Disk?..: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olume Label..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formatted.  The let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Disk?:  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verify the track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:       Enter the volume label that sh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he disk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Database Manag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 Database Management ������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name.......: [MMOUSE90.ZIP                         ] � �   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tion.......: [Q:\REPLICAT\DISKS\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</w:t>
      </w:r>
      <w:r>
        <w:rPr/>
        <w:t>Ed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1: [Microsoft Mouse 9.0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2: [Disk 1 of 1                          ] � �  Dele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3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4: [                                     ] � �  Brows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5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6: [                                     ] � �  Search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7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8: [                                     ] � �  Path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9: [                                     ]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0: [                                     ] � �  ^ �  ^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</w:t>
      </w:r>
      <w:r>
        <w:rPr/>
        <w:t>^ �  ^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database management screen allows users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records of disk images that have bee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.  While the filename,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fields may be modified, some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ed with each record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allows you to view only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hat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   When this button is pushed, Replicator goes into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", and allows you to enter a new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, delete records, call up the browser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.  Once you have finished adding the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"Save" to save it into the databas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ncel" to exit from edit Mode. 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, Replicator will issue a promp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 you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While it is possible to add new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in this manner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perform the Copy Disk To File rout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image is created, a new record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ith the information you enter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   When this button is pushed, Replicator goes into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", and allows you to modify the current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, delete records, call up the browser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.  Once you have finished modif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, click on "Save" to save the modified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, or select "Cancel" to exit from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made any changes, Replicator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make sure that you don't want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before leaving.  Editing an existing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ly handy for changing the loca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or modifying the description lin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   When the Delete button is selected, Replicato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confirm that you want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from the database.  When you choose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, the record is deleted, and Replicat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display to the fir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is point, Replicator also prompts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the delete the actual file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if it exists.  If you answer Yes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 and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   When this button is pushed, Replicato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ing screen that contains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 To scroll through the browser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, Down Arrow, PgUp, and PgDn keys,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through all of the records.  Pressing a ke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"N" will move the highlight ba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cords beginning with the letter "N"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ape will erase the browser and redisplay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Pressing ENTER on the highlight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the browser and cause Replicato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record on the editing screen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   When the Search button is selected, Replicato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options screen where you can type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, and select the field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.  When Ok is selected, the search 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Replicator completes the search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 message box indicating that no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, or it will display the browser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list of all records that were foun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String.  If you leave the Search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, all records will be displayed in the brow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hat is performed is not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the Search String in upper-cas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-case letters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:           By using the Paths button, users can enter a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cation) for every record in the databa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new path and selecting Ok, Replicato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ation, and then changes the Locat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record to the path you specified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want to move all of the image files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, such as "C:\REPLICAT\IMAGES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:              Pushing the Up Arrow button will cau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:            Pushing the Down Arrow button will cau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equent 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riangle:     Pushing the Up Triangle button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n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riangle:   Pushing the Down Triangle button will 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n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The Cancel button is only displayed when Replic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mode, and when it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the editing process, exit from edi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splay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icator help system.  The F1 key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ime within Replicator, and will off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pgrade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 Upgrade Replica To Replicator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th To Old Version.....: C:\REPLICA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th To New Version.....: C:\REPLICAT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Old SET Statement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 Old Database Files..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     Users upgrading from Replica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1, or 1.02 will want to use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their data file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red cleanup action.  Replicator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d Replica) underwent a name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1.02 and 1.10.  To upd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the new naming conven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Old Version:       Enter the path to the old dat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d originally installed Replic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C:\REPLICA, this would b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New Version:       Enter the path to the new progra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ypically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ng Replicator from.  If you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s during the installation pro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would be C:\REPLI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Old SET Statement:  Enter a "Y" (Yes) or "N" (No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or not Replicator should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statement from your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allowed the installation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ica) to place a SET statement (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ICA=C:\REPLICA)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ld Database Files:    Due to the new naming convention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name old data files and mo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Replicator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ensure that you do not los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your previously creat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nfiguration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[�]���������� Configuration Options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mization...: (*) Optimize For Data Integ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( ) Optimize For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etwork Type...: ( )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(*) Novell Ne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( ) MS-Net Compati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fresh Delay..: 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plode Delay..: 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Ok   �  Cancel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�������� 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eplicator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Repl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slight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  If Optimize For Speed is chose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optimize access to rout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tion in speed.  To ensure data integrity,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Integrit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Replicator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Replicator on a Novell networ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Novell NetWare" option, and if you 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 of network, select the "MS-Net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xplode Delay" for dialog boxes within Replica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Replicator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 Replicator Default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rive..........: 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k Type......: (*) 1.44 ( ) 1.2M  ( ) 720K  ( ) 360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age Path.....: Q:\REPLICAT\DISKS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ress File?.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ep When Done?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used for Replicator when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Disk To File screen, Copy File To Dis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ormat A Disket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drive that will be used most of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ath:         This field should contain the default pat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 files should be stored.  In most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nt to maintain the image files in the \REP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?:     Enter Y (Yes) or N (No) as a default valu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Replicator should compres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fter it has been created.  If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, Replicator will use built-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o store the image file in a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When Done?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beep when it is done copy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ile, copying an image file to disk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Replic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Register Replicator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XX-01234567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Replicator and pa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 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or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Replicator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Replicato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registration number you enter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Replicator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or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Replicator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Replicato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Replicato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Replicator with 2.88 Megabyte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  Replicator only supports 360K, 720K, 1.2MB, and 1.44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Replicator on copy-protected diskett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on these type of diskettes c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hen using Replicator under OS/2 v2.x.  We have no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uliarities under OS/2 that do not exist under DO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known problem when using Replicator is its operation under OS/2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erify is turned on, the verifying process will start out go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and slow down progressively as the process continu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rive is being recalibrated after every track under OS/2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noted occasional erroneous error messages, such as "Disk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ormatting a diskette.  We are currently investigating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blems, and hope to have them sol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1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10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10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