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FOR 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.I.T.A.L. Software grants you, without charge, the right to re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tribute copies of the "SHAREWARE" version of the Supe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 on the express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NO fee other than a disk and handling charge (of up to $1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) may be charged. The rights to receive any such finan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benefits are exclusively reserved by K.I.T.A.L.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NO change will be made to this license agreement or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No change will be made to the installation and disk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must be distributed as is, except an introduction file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be added by shareware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If you are not an ASP approved disk vendor, you can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ONLY with K.I.T.A.L.'s written approval. Please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ckage comes on one 5.25" 1.2M or 3.5" 1.44M floppy disket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