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 Of Impulse Ad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the Act Of Impulse add tag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it offers you to select the tagline you wa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getting tired of the random taglines with GoldEd and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 at all of TimEd. So I tried an add a tagline program (Te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but not what I was looking for besides that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with TimEd, and I normally use GoldEd. 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you to select a tagline from you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imum of 5000 taglines!) and put it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work with BlueWave (I guess a lot of us start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made Addtag a bit like the BlueWave tagline selector,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a lot of improvement but it has the look of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mall tagline file with some nic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for sure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(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ldEd (Internal editor and 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Door 2.12 or higher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erMail 1.5x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pretty sure that it will work with other programs, 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all mail programs out there at this moment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have the time to set them all up to test with Add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using this program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ember if you can't get it to work, or have ques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itate to send me or one of the support sites a messag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we can help you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S/2 version might be there soon! Keep looking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f your computer starts smoking it is though lu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fficult to write a good documentation for this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different modes like macro mod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mode. However I did my best on it.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or just don't know how to install please do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art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  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th file parameters you must include a path if the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current directory. See the chapter extra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startup methods! Also see the chapter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bsolutly no idea if it also works with 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ested it only with TimEd, GoldEd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you were able to run it with an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lso mention how you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function keys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&gt; Random tagline WITH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&gt; Random tagline WITHOUT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&gt; Add a tagline to the message and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&gt; Add a tagline only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&gt; Search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&gt;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&gt; Load another tagline file (only when in multiple tag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&gt; Delete cur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not mandatory to work with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, GoldEd or FrontDoor. Though it would be nic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author of the program you us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hange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most of the default colors.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lors you can change them in the 'addtag.col'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ormal ascii file which can be edited by using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The color numbers you can use can be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default colors you can erase the addtag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automaticly starts-up with thes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lace the tagline anywher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add a tagline anywhere you lik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your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this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ddTag to your message. Ofcourse you can als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,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DD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 that if you wish to use this function that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M' as a 3th or 4th parameter! It will not look for a tear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but will just replace @AddTag for the choose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aglin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ddTag in the multiple tagline file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@&lt;file&gt; &lt;File with the message&gt;   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^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&gt; should be a textfile (vanilla ascii) with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(with path if the file cannot b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 of a tagline file, after the filename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GENERAL.TAG     ;Gener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WINDOWS.TAG     ;Window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STTNG.TAG       ;Star Trek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ADOPTED.TAG     ;Adop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line file on the first line will be automaticly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 up the program (so make sure this is the taglin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called 'Tagfiles.lst' you start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@Tagfiles.lst &lt;file with the message&gt; (/M) (/R or /W)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e &lt;Tagline file&gt; and &lt;File with the message&gt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parameters as EXTRA parame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not mandatory, they are here to make your lif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. If you use them though they MUST be suppl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file and file with message parameter (3th, 4th or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-&gt; Put AddTag in macro mode (@ADD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&gt; Put AddTag in random with confi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-&gt; Put AddTag in random without confi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&gt; Put AddTag in the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use /R or /W you can't use them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M     (Macr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R     (Rando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W     (Rand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fir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M /R  (Macro &amp;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M /W  (Macro &amp;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thou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index a tagline file that is kinda bi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ddTag in the Index mode. It will look if inde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If that is the case it will index you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t to do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f you use large taglines files you could better di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few other files and start AddTag in the multip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&lt;Tagline file&gt;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now uses a smart indexing method when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apture mode isn't very good yet but it's a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message and looks for a ... &lt;tagline&gt;.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 if the tagline is quoted so you should un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which you want to have adopted. I am no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 TSR programs or reading from the screen.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to write such a tagline grabber let me know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I'll include it in the archive. (You'll get a fre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mplent Ad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examples it is assumed you don't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but it shouldn't be too hard to 'change'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needs. It is also assumed your taglin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aglines.txt' Of course this can be any other filename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you must use a batch file to start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TAGLINES.TXT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use your favourite editor instead of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edit or the Vis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in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ditor Ed.Bat' instead of 'Editor Inter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d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to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UTIL   1 ADDTAG.EXE TAGLINES.TX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AVEUTIL 1 "T Add a tagline to the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ssumed that you don't have any other external util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the doc files of GoldE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d (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you must use a batch file to start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TAGLINES.TX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use your favourite editor instead of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edit or the Vis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to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Commandline for an external edito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:\COMMAND.COM /C ED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vanced.cfg included in the GoldEd package for mo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you must use a batch file to start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TAGLINES.TX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use your favourite editor instead of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edit or the Vis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(or change) this to your T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C:\TERM\TMAIL\TAG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use the @ADDTAG token you should set the tear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donet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rontDoor 2.12 (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iscellaneous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NetMail folder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Keyboard macr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1  ~EAddTag Taglines.Txt [FD.MSG;~RFD.MSG;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2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3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4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FD.MSG exists but it could b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file with your signoff. There is in this situation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arline. Note that FM erases FD.MSG in this case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signoff it's probably best to make a batch file th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gnoff to a temporary file that can be erased by F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ase you shoud add this to 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iscellaneous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NetMail folder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Keyboard macr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1  ~ETag.bat; ~RFD.MSG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2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3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4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also use a different filename for FD.MS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the '[' in front of the name! (and ofcour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should 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software please send me a postcard of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icture of you, your sister or the dog ;-) Also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great you can always send 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ppreciate it if you would send me a postcard (I kind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, and remember it doesn't cost that much to sen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ah and if you put anything on like: 'Don't know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my netmail about ...' put also your fidonet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 It's hard to write back if I didn't receive the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you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hear them! Till now I haven't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AddTag so if you want something 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exing method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ex file will be according to the number of tagli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bably increase the total taglines (now max.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haps it can be made a great deal faster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. But this is quite a lot of work so that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one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haps also adding of a random signature. (Don't know ye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dd this since it is a tagline program.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please do send me a netmail or mention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If a lot of people want this I will probably ad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of th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S/2 version. (there might already be an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3 soon, though it will not be relea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234:234/0      ActNet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(of course)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 and g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ileArea Managers who are nice enough to Hat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people that have suggested features or just told 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n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e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n Ubels, without him knowing he gave me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dTag function (macr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lle Koning, he suggested (among other things)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@ etc. commands like BlueWav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other people in GoldEd.028 that supplied 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ful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niel Ahlberg for the TerMai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tin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chem Valkenburg. He made the color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ydia, my great friend. Love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 the people that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forgot to mention you! please send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          -&gt; Odinn Sorensen (Gold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           -&gt; Gerard van Essen (Ar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ag            -&gt; Richar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�&gt; Joaquim H. Homrighausen (Advanced Eng. s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ail          -&gt;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Wave         -&gt; George Hatchew (Cutting Edge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  -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and Program Copyrigh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 Of Impulse 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OF)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