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                           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    What is Big Rollers?   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                           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is a door game for BBSs.  It is compatible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at uses either DOOR.SYS, PCBOARD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CALLINFO.BBS, SFDOORS.DAT, 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may be played without a BBS.  Type: BIGRO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starts over each Monday by resetting the scor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is a dice game.  After one player die and on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re displayed on the screen the player places a be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layer die and the second house di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tal number of dots on the player's dic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ots on the house dice, the player wins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rolls doubles he wins or loses twi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bet.  The player must be at least 10 and may not b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in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begins with a score of 100.  Beginning with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s are carried over from day to day, so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tomorrow with the score he finished with today. 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utomatically reset each Monday.  A player's top sco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ost recent score) is displayed in a high score bullet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in the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ck overview.  More information is given in SYSOP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