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MAST v1.0b - Charg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piled 10/27/94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 KeySoft, Inc.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Cat BBS! - (813) 930-0611 [16.8k ZyX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OARD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Help! - (813) 949-4993 [USR 28.8 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MAST v1.0b - Wildcat! 4.x Subscrip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MAST costs only $15 to register. The fastest way to regis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call the HOME board and and charge the registration fee on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fill out the REGISTER.TXT form enclosed in the archive and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n with a check (payable to KeySoft, Inc.)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ETITIVE UPGRADE is now available to sysops who have register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doors.  If you have spent at least $15 on a comparable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, you can register Charge Master for only $10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reg# mailed to you, please note that o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The following are the benefits of register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Eliminates the &lt;UNREGISTERED&gt; word on the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Eliminates ALL program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Eliminates ALL (if any) "nag" messages/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llows running a DOS batch file up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ree upgrades on ALL FUTURE releases (major, minor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ccess to new versions before they are publically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ree support via the home/support boards and 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eperate directory for the program, and unzip the archiv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.  The next step is deciding what menu letter is go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this program from the menu.  As an example, I have set th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u option [O]nline Registeration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Running MAKE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menu is an Wildcat! v4.x utility that allows the sysop to redefin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menu options and what actions they control.  The following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menu option setup for CHGMAST in MAKE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Key  :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:   Online Membership 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ype   :   Run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   :   C:\WILDCAT\CHGMAST\CHGMAST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diting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Master reads a simple ASCII file from which it detemine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going to run.  This file must reside in the same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executable (CHGMAST.WCX) and you must pay close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le format.  At a minimum, the file must have the following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ND must end with a line that begins with a semicolon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Cat BBS!  &lt;- Line 1:  Name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5         &lt;- Line 2:  Charge Maste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          &lt;- Line 3:  Your BBS Code assigned *by* Drag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41          &lt;- Line 4:  Checks Online code assigned *by* Drag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&lt;- Line 5:  Conference # in Wildcat to lea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150        &lt;- Line 6:  Security level to upgrade 'TABS10' codes to  &lt;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 &lt;- Line 7:  Days to ADD to users expiration date for 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200        &lt;- Line 8:  Security level to upgrade 'TABS25' codes to  &lt;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        &lt;- Line 9:  Days to ADD to users expiration date for 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CD          &lt;- Line10:  Charge Metho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&lt;- Line11:  Minutes to ADD to users onlin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150,1500,180,0,60 mins/day, 1 Mb KB/day download limit, (6 month 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----         &lt;- Last line in .CFG file:  1st character must be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Defining what Charge Methods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10 in the configuration file is an extremely important li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ere that you define what credit cards you wish to accept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accepts TABS.  Basically each credit card is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(see below) and you just string the letters together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or other characters between them, on Line #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- American Express       E -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MasterCard             F -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Visa                   G - D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if you were only allowing MasterCard and Visa, Line #10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GMAST v1.0b - Wildcat! 4.x Subscription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