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ilManager Report Genera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4, Danny Turner,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istribution Site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ST���������������������CENTRAL��������������������EAST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DOG HOUSE      �       WHIZ KIDS BBS       �     KEY BORED R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ng's Beach, CA    �         Kane, IL          �       Harmony, P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916) 546-7002      �      (618) 498-2549       �     (412) 452-83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-Net 1:213/910   �    FIDO-Net 1:2430/12     �    FIDO-Net 1:129/2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&gt; NOTE &lt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program has in common with MailManager and Mai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US+ is the use of MailManager in 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anager and MailManager +PLUS+ are the property of,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i Software  870 Golden Drive  Newark, OH 430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The Program 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....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 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EGAL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liable for any damage or loss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eeping with the spirit of RBBS-PC, this program is FRE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quirement to register, but I would appreciate know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  This can be done by US MAIL, Netmail or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n the RBBS-PC or CDOOR echomail areas. 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free, it will receive complete support.  You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mprove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it and no modification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t of time and effort has gone into programming,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is software.  Telling me you are u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 justify the time and effort (not to mention the negl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goes through every time I sit down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.DOC .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.EXE .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MMRG.CFG ....... Sample configuration file without backgroun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....... Important information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RG.CFG ....... Sample configuration file with backgrou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read the log created by MailManager or Mai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 and create an eye pleasing output file for us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you and your users informed about the amount of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aking pla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mail areas carried on most boards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a user to efficiently participate in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line.  This is where the offline mail door becomes a nec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, I highly recommmend MailManager or MailManager +PLUS+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Manager Report Generator (MMRG) will read the MailManag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an output file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area is not accessed at all, it will inform the us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as not used.  The actual message text and color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area has been accessed it will count the number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otal to perform other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is accessed less than once every 2 day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at low usage and it will inform the users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message text and color are configu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is accessed at least once every 2 day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the users what percentage of accesses resul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osted to your system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very easy to install.  Just unzip all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Anyone that has ever installed a utility program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 things happen sometimes.  Please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Manager log before running this program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, but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PROGRAM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ecide when you want to run this program.  If you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to go by before resetting the program, I recomme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your nightly maintenance.  Running it after every 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ignificant difference in the time it takes for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all that is required is to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located and execute MMRG, then change back to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CD\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RG MMR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MAILMGR\MAILMGR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ULLETIN\B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,{C2,{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!,{C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USE,{C3</w:t>
      </w:r>
    </w:p>
    <w:p>
      <w:pPr>
        <w:pStyle w:val="PreformattedText"/>
        <w:bidi w:val="0"/>
        <w:spacing w:before="0" w:after="0"/>
        <w:jc w:val="left"/>
        <w:rPr/>
      </w:pPr>
      <w:r>
        <w:rPr/>
        <w:t>{C4,{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A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/filename of your MailManag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Path/file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Title box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1  SmartText color code fo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2  SmartText color code fo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3  SmartText color code for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"Not used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1  Text to display if a conferenc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2  SmartText color code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"Low use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1  Text to display if conference us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2  SmartText color code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port data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1  SmartText color code for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2  SmartText color cod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the program whether or not you ar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 codes.  This increases the number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3 to 6.  If you place a "Y" on this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background code for EVERY color code.  If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eport are misaligned, this is probably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Total number of conferences you wis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Starting at this line, list the names of your conferen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They must be in caps and a ":" must be in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EXACT matches with the name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Mail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to list all of your conferences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parameters must be separated by commas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 RESETT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designed to reset automatically.  It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moving/deleting the MailManager log.  On my system, I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 on the first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allers have used the mail door since you moved/delet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is program will not run completely.  It will detec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and gently exit, leaving the last report gener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- Fixed display bug that was caused by the program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ck of SmartText background color codes.  Bug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ois Massonneau from Island's BBS (2:322/1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nfiguration file format was chang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eparate SmartText color code for the conference name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by the SysOp.  Suggested by Francois Masson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sland's BBS (2:322/1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eparate SmartText color code for the title box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by the SysOp.  Suggested by Francois Massonnea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land's BBS (2:322/1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ame of the CFG file is no longer restricted to MMR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multinode systems to have a separate 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FUTURE ENHANC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reset of the program,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single CFG file for single and multinode operations. 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p Gies from The Dog House (1:213/91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setup program that will eliminate the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s.  Suggested by Kip Gies from The Do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:213/91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key to any upgrade release is informing me that there 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ogram of this type.  Your ideas for enhance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=   1:129/25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=   KeyBored RBBS  (412) 452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 =   Danny Turner   P.O. Box 941   Harmony, PA   1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is always available at one of th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REQing the magic name "MM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blems/bug reports can be reported to an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but for the fastest response contact me on my bbs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tmail will be answered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