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R. CID  1.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9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1994 Advanced Systems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hurst, Or   97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3) 655-703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03) 657-3359 BBS 1st Time Logon: T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r: Alan McNam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REE PRODUCT OF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CID is a FREE product of Advanced Systems Research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the STORED caller id information from your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ller id chips and that STORE the CCID information and can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n AT command.  This is all done as the user logs on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tored in a formatted text file.  Mr. CID does this by pu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ck into a command state and sending the AT command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ID information.  Mr. CID can also be used for other types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llection such as polling for signal qu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 all areas have Caller ID or if you just don't wish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Mr. CID can also run in FAKE Caller ID mode.  This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 through the steps of CCID polling and inform the us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is in itself should cut down on the number of bogu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are used in you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figure Mr. CID for FAKE mode, then this will apply to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 But, if you have just a couple of modems with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but wish to use Mr. CID on ALL of your lines, you can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aller ID lines to collect non Caller ID information 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product id or line qual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Mr. CID to work, there will be a few thing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dify in your modem configurations from 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will need to change the value of the S2 regi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 from 255 to the value that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LLERID.CTL file.  Normally I would suggest a value of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 ASCII character "+".  If you use the +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2 value, you must make sure that this charac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3 times in a row in any of your signon1.txt file,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information, or anything else that would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BS calls the 0000 sdl menu entry.  If these character doe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either remove it, or use another ASCII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and 127 that does not appear 3 tim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are configuring for CALLER ID, then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ommand in your initialization string that sets your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polling activity.  It is normally also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your modem to answer on the 2nd ring since the C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collected between the 1st and 2n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are polling the modem for information other than CC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till need to alter your S2 value to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need to create an SDL entry in your 0000 menu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ute MR. CID!  This should be the VERY FIRST entry in your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is so that Mr. CID can collect its information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S2 register set back to a value of 255 before it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escape sequence that sets it in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=^@ TYPE=200 OPTDATA=C:\CALLERID\CALLERID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gathered from the modem will be written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.FIL in formatted text which includes the USERS Name,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 and TIME of the logon followed by the inform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modem.  This file can be deleted at anytim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the next time a call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last thing you need to do in order to complet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dit the CALLERID.CTL file.  This file co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used by Mr. CID.  You can also define which lines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 will attempt Modem Command Mode on, this means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modem initialization string S2 value to other than 255 in C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at line MUST be shown in the CALLERID.CTL fil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lude that line number in CALLERID.CTL then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ler gets the command mode escape sequence from somepl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he will have to drop carrier in order get out of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, some modems have caller id chips in them, but do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d information.  In these modems, the caller i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ONE time between the 1st and the 2nd ring.  This will no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ood in with Mr. CID.  Only modems that STORE the last CC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CCID collection.  A TSR or TBBS itself would need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sent by modems that do not STORE CC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orked to get this type of program in the past but wa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icked up work on it again after seeing a fake callerid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Mark Chambers and realized the value of this type of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put extra effort into making it happen for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