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U R D E R   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, Copyright (c) 1992,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unlimited number of users.  This door will support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.  It is also written to be able to use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not usually used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ode is written using Visual Basic 1.0 and DoorFram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URDER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URDER.CFG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Sysop's: be aware that several other Wildcat Syso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the door runs fine remotely, however locally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due to recieveing a "Time out error".  I am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programmers support for DoorFrame to find out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u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is limited to 1 c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while the registered is Sysop configurable upto 9 c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is also limited to playing 10 cases per month in th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hanges.doc file for ef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