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Official rules of th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Overkill National InterBBS Leagu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 </w:t>
      </w:r>
      <w:r>
        <w:rPr/>
        <w:t>Produced by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ustin Nulf, Donna Murrell, and Paul Fusc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  <w:t>ĿSept 25, 1994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introduction of the Operation: Overkill National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!  Included in this document are rules required for 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.N.I.L.  These rules will be in effect upon the release of Overki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and remain in effect until further notice.  Amendments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by the League Moderators at any time as necessity ari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ffect a game in progress other than the solution to a dis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setup and play an interBBS game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BSVSBBS.ZIP, available most places Overkill can be found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ed from a League Moderator.  Please post these rules in an obviou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 so all users may have access to them.  Have fun and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Overkill National InterBBS League Moderator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tin Nulf      Overkill World HQ       (214) 669-9052   1:124/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a Murrell    The Main Complex        (210) 658-8009   1:387/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Stroud      The Academy             (210) 691-0360   1:387/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 Fusco       SHC Editor's BBS        (619) 563-1598   1:202/1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OFFICIAL INTERBBS LEAGUE RULE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must be posted in an obvious place on all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during an interBBS game so that players may have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king of a turn in an interBBS game constitutes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Overkill National InterBBS League (ONIL) is an ongoin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kill games, version 1.10+, between two registered BBS's,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, in different cities and using League assigned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enter the League in the lower division at the lowest r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 the right to move up in the national rankings by defea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anked team according to these rules.  The game is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ing the Overkill data and log files (*.OO, FAME.DAT, TOP10.A*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.A*) into an assigned named file and passing it via netmai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at ZONE MAIL HOUR to opposing cities where the game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ZONE MAIL HOUR the following morning.  Then, the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ack to the previous BBS.  BBS's must have a registered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game, a working BBS System, a frontend mailer and a 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teams entered in the League, schedu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can be either a Round Robin type or Season/post-season playoff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is the decision of the Leagu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panel consisting of 3 members will be available to mod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e all ONIL games.  These moderators should only be call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exists with the game.  The decision of the moderators are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rators will not be involved in a decision involving a gam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actively playing.  A temporary replacement may be appo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moderator in order to carry out a decision invol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oderators are playing.  A moderator may not beco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unless requested by a participating Sysop and/or a hold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ame by a participating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responsibilities of the moderators sha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rite, edit, amend, and otherwise enforce these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IL.  This shall include, but not be limited to, ca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ing BBS's at least once during a gam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ure these rules are posted and League games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ccordance with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Log on to all participating BBS's before or during a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o compare ACTION BAR SPEEDS.  The moderator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any changes necessary to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to insure Action Bar speeds are as close to the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Decide on all disputes over these rules and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not cov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re are 2 divisions of the ONIL.  "VETERANS" and "RECRUITS". 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anked at the release of Overkill v1.10 will be placed and r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rior records.  All teams entering the League after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1.10 will enter the League in the RECRUITS Division.  A team mus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s Division to advance to the Veterans Division.  A te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back in the Recruits Division by decision of the moderato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 may request placement back into the low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ime the moderators will evaluate the request and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ach BBS's team must form only *1* squadron within the gam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quadron must include the name of the BBS or an abrevi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dentifies the BBS name.  Players must join their BBS's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, preferably as soon as they enter the game.  Loa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s, and more than 2 squadrons representing a BBS are not b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NI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n ONIL match consists of one game.  Winner retains rank or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ser's rank if higher and earns the right to challeng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anked team.  Loser retains rank or drops to winners rank if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s challenge from next lower ranked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n ONIL match must be set up with the following OOSETU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"optional" means to set those values at your own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Name of the BBS System             |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verkill Registration Code             |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00/1.10 Update Code                  |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BS System      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 to BBS Data Files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 to TOP10/FRONTIER Ansi Bulletins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 to TOP10/FRONTIER Ascii Bulletins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use String for Bulletins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ulti-Node?     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ideo mode BIOS/DIRECT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 Support FOSSIL/NORMAL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ght Delay                            | *Equal speeds set by moderat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lex Name    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p Files                              | *Assigned by League Schedu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nutes Per Play                       | *Must be set to 50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me Plays per Day                     | *Must be set to 3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nutes Between Calls                  | *Must be set to 60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rting Chat Hour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ing Chat Hour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ayer Level for Hydrite Kidnapping    | *Must be set to 4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ys Until Inactive Player Deleted     | *Must be set to 21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acle Threshold Point                 | *Must be set to 27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ontier Log Length                    | *Must be set to 150 or high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ses per Player                       | *Must be set to 5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me Plays in Gaming Room              | *Must be set to 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nger Moves                           | *Must be set to 75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tal Stats New Players                | *Must be set to 59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ystals For New Players               | *Must be set to 50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R Weapon For New Players              | *Must be set to 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TH Weapon For New Players             | *Must be set to 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mor For New Players                  | *Must be set to 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 to data files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 to text files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nimum Average Player Level           | *Must be set to 4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tal Minutes per Day                  | *Must be set to 50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 to NEWS.ASC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 to BANNED.DAT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  The Fight Delay speed must be initially set to 38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L BBS's.  A moderator will compare speeds and recommend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opposing BBS's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BSVSBBS.EXE, a file found within BBSVSBBS.ZIP, must be ru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BBS's in any ONIL game immediately after OO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any other Overkill utility or game fil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Overkill into "interBBS mode"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VSBBS OOCONFIG.DAT IN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NIL game is invalid if BBSVSBBS is not run prior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n all participating BBS's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 Sysop in possession of the ONIL game should place a hol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ut the game data) on the game anytime there is an in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(including but not limited to late shipments,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inconsistencies in logs).  The holding Sysop must the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eague moderators immediately, who will then investig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on a possible in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he ONIL game must begin immediately following ZONE MAIL H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of higher rank on a date designated by the League Schedu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in on the starting BBS until the start of ZONE MAIL H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rning.  The game must remain open to users the enti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 rule 13 below and FIDONET ZONE MAIL HOUR rules (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excepted).  The files must always be sent by the BBS in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within 3 hours of the beginning of ZONE MAIL HOUR of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date.  It is the sending BBS's responsibility to insu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on time and are intact.  Receiving BBS's should insure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o receive the file.  The game must remain on the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ntil the start of ZONE MAIL HOUR the following morn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one round.  Each round shall be repeated until the g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 rule 12 or a valid hold is put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The winner of an ONIL game is the team with the highest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as per the TOP10 listing, after equal turns and one full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death of Overkill.  S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verkill is not defeated within 42 days (6 weeks) from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team with the highest squadron points at that time i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verkill has been defeated, equal turns have been taken, and on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ound has been played (or the game reaches 42 days), the wi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nd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NIL game can not end in a tie.  If the score is ti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riteria, additional rounds will be played until a wi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at the end of a 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must forward copies of the FRONTIER.OO and TOP10.A* li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BBS and the moderators within 24 hours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rting team (team #1) defeats Overkill, the game must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#2 for equal turns.  Team #2 must complete its turn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eam #1 for a final round.  Each team must then take on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d the scores tabulat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am #2 defeats Overkill, equal turns end.  Team #2 mus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eam #1 for a final round.  Each team must take their fina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ores tabulat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teams are tied when the ending criteria is met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must be played and the scores re-tabulated to determine a wi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ounds must continue until the tie is broken and a win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at the end of team 1's final turn, team 2 has the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team 2 need not take it's final turn and is declared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nalty will be assessed for games on valid holds and boa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42 playing days unless forfeiture or loss of turn/turns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ONIL game players are allowed a maximum of 3 plays for a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 minutes on their team's BBS.  Not for any reason shall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re-enter the game after 3 plays or 50 total minut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layers in an ONIL game may not call the opposing BBS to ent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t any time for any reason.  Players may not call opposing BBS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essages, get passwords, or any other information that may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s or message bulletin.  Moderators will be notified and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ked out of the game and the squadron fined 50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No rules of play may be imposed upon players in an ONIL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ther than the rules of the game and those listed in OOIIRU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The Overkill Editor (EDITOOII.EXE) may not be used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one during an ONIL game.  If a problem of any type occurs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lace the game on hold and contact a modera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The ONIL game and data files may not, for any reason,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amended, added, deleted or changed in any manner.  If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r an inconsistency is noticed, the Sysop should place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nd contact a moderator immediately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During any player's turn in an ONIL game, Sysops, remote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/or anyone with access to a participating BBS system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o DOS.  If any system or other non-game related problem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must be returned to the BBS or dropped off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nding that player's turn.  Any game with a Frontier Log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has dropped to DOS must be placed on hold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an explanation.  The Frontier Log and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forwarded to the moderators who will decide 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mpen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The ONIL game maps will be assigned by the moderators upon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.  The maps must be identical on both playing boards. 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viously used in an ONIL game must be approved by th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of the maps must be made available to all players vi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een capture.  Valid copies of all ONIL approved maps may b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or downloaded from th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All ONIL games must use the MONSTER.DAT file that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py of the Overki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All Sysops of ONIL games must insure users playing in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re validated and have only one active account.  Callback ver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andatory, but some form of validation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Foul, offensive, and abusive language is not permitted or to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NIL game other than that conducive to the competi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ll include but not be limited to vulgar personal threats, at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use, in any game message base or anywhere in the game that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s or messages.  Players in an ONIL game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both boards for the duration of the game and shall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both BBS's.  In the event that BBS rules conflic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 these rules, the decision of the moderators will be f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ing the BB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Any team after 7 turns and behind by 1,000,000 squadron point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option of the board that's behind, may concede vi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eam in an ONIL game.  The surrendering team must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eam and the moderators upon surrender by netmail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TOP10 list and the Fronti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ty for infraction of these rules may result in bu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; forfeiture, loss of 1 or more day's turns, dele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deletion from the ONIL, or counseling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