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&gt;&gt;&gt;&gt;&gt; The Shop-Door v2.10 &lt;&lt;&lt;&lt;&lt;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pDoor: A Great BBS-Teleshopping-Door for Firms,Sponsors,RegSites, etc.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other program written by A.S. Kerkmeester !!!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4,1995 Copyright by: Simplesoft Development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pDoor runs with: 1) Remote Access v1.11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2) Remote Access v2.0x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3) Proboard v2.0x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4) SuperBBS v1.17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updates of SHOPDOOR with the Magic-Name 'SHOPDO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download it from the Official Registration-Si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'REGSITES.TXT' you wi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ur Registration-Sit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O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Door is a unique Door on it's own, no door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fact a fully configurable menu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unning as a BBS-Teleshopping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know (as a Sysop) if certain scree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re being watched and also how many times and by which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oor you will know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door gives you the possibilities to show 1 Mainmenu and 4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contain all 10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orders can be made by the users of the Shop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ut in the message-database of the BBS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's possible to download a predefined file (like a pric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ownload a specific file for each product like a GI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Door also has a DBASE-III/IV-compatibl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ossibilities, Fax Support and many other nic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complete example, which fully works afte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Shopdoor works. just install it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nual. Run the Door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, you will lik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 have a sponsor, who gives you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rdware and more, to help you with your BBS-Hob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sponsoring you have some screen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advertisments' from your spo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ould be nice if you and your sponsor know which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 it's useful because you will know if some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'advertisments'-screens and it's also usefu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because he can look in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send by the ShopDoor, and decide if it's (or not)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'advertisments'-screens with better, newer and cheap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of the Shop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-supported program with online-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o configure the ShopDoor, look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Viewing the file named 'SHOP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o create some statistical info fro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fferent echomail-messages created by a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(maximum of 1,3,6,20 or 100) of the Shop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atabas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Database Pricelist-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of the Sho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nfigurable by the Shop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tup to a maximum of 50 different ANSI/RI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ose screens will be divided in 1 Mainmenu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Submenus (maximum 10 screens each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n the Mainmenu there are the following standar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t a message to eg: the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order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ownload-option of 1 file, eg: a pric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is file is: 'shoplst.arj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ownload-option for each ar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an download a picture (like a GIF-FIL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 the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HUDSON) echo-areas, where these message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e for the orders and one for the ques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nfigured by the Shop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ing so, those messages can be send b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-system (mailer/tosser) to the firm (your spon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you don't want to use this mail-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'0' for the board-number(s) 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BBS connected to use the sa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 the same sponsor), will see all the orders,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in these echo-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ll the actions taken by the users on the BBS with the ShopDoor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and as a log-message sent in the same type of echo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in poin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he total of all the actions mentioned in point 4 and 5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 named 'SHOP.S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The logging as mentioned by point 4 and 5 is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which can be configured by the Shop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Database support with various ni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Fax support: a batchfile for your Fax-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utomaticc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Netmail support: when a order has been placed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a netmail of his/her Shop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Door Menus, Screens and pre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hopDoor offers you the possibility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enu-structure, easy to configure by the Shop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-help system of the ShopManag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explanations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are some pre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user wants to leave the ShopDoor (Main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Submenu he must use the key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user wants to leave a ShopDo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must use the key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he Editors of the ShopDoor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TRL-Z when he/she wants to leave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are few special screen-files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the Shop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creen        �         Usuag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PUSR.ANS  (.RIP) � Order-Menu Scre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PMSG.AMS  (.RIP) � Message-Editor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PPAY.ANS  (.RIP) � Payment-Methods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PSHP.ANS  (.RIP) � Shipment-Methods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PLOGO.ANS (.RIP) � Firm-Logo Screen        � (Commercial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se screen, but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ok at the examples) are predefined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cards, Shipments- en Payments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different Shipments- and Pay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ith the Setup-option of your Shop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able (or disable) the options you want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change the posi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option-fields on the ShopDoor-Scre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e order, which are be confi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, by fax. A batchfile called 'DOFAX.BA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when you use the Fax-option (Shop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rder a new line will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. The batchfile 'DOFAX.BA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batchfile 'EXEFAX.BAT' for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file 'EXEFAX.BAT' you can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ax-commands, the program 'BGFAX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Fax-program to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m ShopDoor DOFAX.BAT Fax-batch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m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m First  parameter %1 = Fullpath and Ordername without exten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m Second parameter %2 = Users DataPhone numb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m 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all Exefax.bat C:\RA\SHOPDOOR\EOBKMB2B 31-1177-294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m ShopDoor EXEFAX.BAT Fax-batchfi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m ----------------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d\ra\fax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KEFAX %1.ord %1.fax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GFAX /SEND:9600 %1.fax 31-1177-2946  Rem Send fax to the Fir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GFAX /SEND:9600 %1.fax %2            Rem Send fax to the U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d\ra\shopdoor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Door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Door-package offers the user a DBase-III/IV-compatibl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rious products the ShopDoor user has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ut i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each product it's possible to put the salesprice,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-prices, the warranty-period and the produc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database. The stock-amount of products from 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ut in the database but also article-number, 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valuta. It's also possible to add a file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, for example a picture (GIF-FILE)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base-files of the ShopDoor can be read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-III/IV-compatible database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ShopDoor there are 2 database-func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-type and the Picklist-type, both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-screens (or: template-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-screen of the ShopDoor has a few files inclo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base-screen itself : 'DBF???.ANS'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base-textfile      : 'DBF???.TXT'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base-file          : 'DBF???.DBF' and 'DBF???.DBT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???' you must fill in 3 numbers, you may use '000' til '999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create up to a maximum of 1000 database-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osed database-files and database-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you can see, only the extensions of the variou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-type offers the possibility to show e.g. PC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base to the BBS-user. A BBS-user can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with some keys and e.g. look at these PC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-type shows 1 database-record each ti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list-type offers the possibility to show e.g.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-Rom's to the BBS-user. A BBS-user can also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with some keys and e.g. look at these CD-Rom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list-type shows a maximum of 12 database-records each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BS-user can, using these database-functions, select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s to order with a key. In the order-menu (look fur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complete his order. The user can also download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of the product the us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explanation about the database-functions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-screens displaying these database-functions are p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possible to change those screens a little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 'firm-lo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dvantages of these database-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less work to keep the database uptodate instead of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each time with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hopDoor-package you will have a nice exampl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functions. It will make things quite cl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is examp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atabase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base-screens (or template-screens)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 known formats: ANSI and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database-screen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'DBF001.ANS' for a Memo-type from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 to your own desire. It's the same for a Picklist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ing the file 'DBF002.ANS'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eens can be made/changed by every screen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-files 'DBF???.DBF' and 'DBF???.DBT' can b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Manager. For each database you must create a specific text-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-file can be made by a text-editor following a specif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must be done will be explain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study the examples of the Shop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planation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and local Keywords and the '@'-sig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 keywords to enter various thing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global and local keywords. Each keyword star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'@'-sign on the beginning of a line. After the '@'-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follows written in text-characters. A database-recor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osed with the '@'-sign, but without any character following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cal keyword has only effect on the database-record 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by. A global keyword has effect on all records follow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can be used frequently to give e.g. records different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ucture of a database text-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AX      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NO_TAX   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VALUTA   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SHOPTYPE                 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WARRANTY 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NO_WARRANTY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group            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title            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sellprice        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1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2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3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4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5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6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7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8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9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10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11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1 product-description line 12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BUY_PRICE1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BUY_PRICE2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BUY_PRICE3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RANSFER1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RANSFER2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RANSFER3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RANSFER4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RANSFER5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STORAGE  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ARTICLENO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GIFNAME  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   (end of record 1 sign)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2 product-group            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2 product-title            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2 product-sellprice        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2 product-description line 1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2 product-description line n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2 product-description line 12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BUY_PRICE1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BUY_PRICE2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BUY_PRICE3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RANSFER1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RANSFER2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RANSFER3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RANSFER4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TRANSFER5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STORAGE  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ARTICLENO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GIFNAME                      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word @   (end of record 2 sign)     = not optiona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SHOPTYPE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eyword is an exception to the other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written on top of the text-file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it on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PTYPE=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'MEMO' after this keyword, the Shop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ach record of this database in a memo-window on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2 lines under each other. A memo-window is maximum 12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s the BBS-user the possibility to look 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-records using keys. You will see a maximum of 1 record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's also possible to see the other records by ju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database. The format of a memo is predefined,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nd the screen-positions are shown in the example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'DBF001.ANS'. With each record you write 1 produc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s a minimum, but you may use a maximum of 12 produc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!  Each product-description line may contain a maximum of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which can be used by the BBS-user, for the memo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rough the datab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y           � Func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UP'   or '8' � Go to the previous record of the datab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DOWN' or '2' � Go to the next record of the databa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-'           � Leave database-scre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+'           � Order current artic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*'           � Download picture-file (if availabl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PTYPE=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in 'PICKLIST' after this keyword, the Shop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ach record of this database on 1 line in a picklist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cklist-window is maximum 12 lines long and gives the BBS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ility to look at all the database-records us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maximum of 12 records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's also possible to see the other records by ju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database. The format of a picklist is predefined,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nd the screen-positions you can see in the example-scr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BF002.ANS'. With each record you must write 1 produc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you may use 1 product-description line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-description line may contain a maximum of 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which can be used by the BBS-user, for the picklist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rough the datab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y           � Func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HOME' or '7' � Go to the beginning of the datab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END'  or '1' � Go to the end of the databa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UP'   or '8' � Go to a previous record of the datab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DOWN' or '2' � Go to a next record of the datab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9'           � Go one page back of the databa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3'           � Go one page further of the datab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-'           � Leave database-scre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+'           � Order current artic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*'           � Download picture-file (if availabl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TAX='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 global keyword for entering tax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in de database. After the keyword we write the tax-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umbers, a maximum of 2 numbers before and 2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TAX=17.5' shows a tax-rate of 17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NO_TAX'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lobal keyword to disable the tax-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MO-Shoptype. Also there will be no tax-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list and order-form (MEMO- and PICKLIST-Shop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NO_TAX' disables the tax-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VALUTA='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lobal keyword for entering the used valu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in the database. After the keyword we write the valuta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aximum of 4 text-characters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VALUTA=$' shows that we are using US-Dollars as val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WARRANTY='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lobal keyword for entering the warranty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ducts in the database. After the keyword we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-period in a maximum of 3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WARRANTY=36' shows a warranty-period of 3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NO_WARRANTY='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lobal keyword to disable the warranty-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MO-Shoptype. Also there will be no warranty-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list and order-form (MEMO- and PICKLIST-Shop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NO_WARRANTY' disables the warranty-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BUY_PRICE1=','@BUY_PRICE2=' &amp; '@BUY_PRICE3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These keywords are local and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, you can fill in the various buying-pric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n the database. After the keyword we write the sales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umbers, a maximum of 9 numbers before and 2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BUY_PRICE1=126.75' shows that the 1st buying-price is 12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BUY_PRICE2=123.35' shows that the 2nd buying-price is 12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BUY_PRICE3=125.95' shows that the 3th buying-price is 12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TRANSFER1=','@TRANSFER2=','@TRANSFER3=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@TRANSFER4=' &amp; '@TRANSFER5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These keywords are local and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, you can fill in the various transfer-cos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n the database. After the keyword we write the transfer-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umbers, a maximum of 9 numbers before and 2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TRANSFER1=15.00' shows that the transfer-costs for 1 item  are: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TRANSFER2=20.75' shows that the transfer-costs for 2 items are: 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TRANSFER3=30.25' shows that the transfer-costs for 3 items are: 3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TRANSFER4=32.35' shows that the transfer-costs for 4 items are: 3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TRANSFER5=35.95' shows that the transfer-costs for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s are: 3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STORAGE='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ocal keyword for entering the amount of a pro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. After the keyword we write, in a maximum of 10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products on stock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STORAGE=256' shows that 256 items of a type of product are o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ARTICLENO='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ocal keyword for entering the article-number of a pro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. After the keyword we write, in a maximum of 12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icle-number of the product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ARTICLENO=120AB0023C00' shows the article-number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 description '@GIFNAME='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ocal keyword for entering a specific file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F-picture which can be downloa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you can create pictures for each product if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download a picture from a product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y and look at it OFFLINE... Nice isn'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keyword we write, in a maximum of 12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-filename of the product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GIFNAME=COMPUTER.GIF' shows a specific GIF-fil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duct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-group must be filled in, it's e.g. nes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list-generator of the ShopMana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exist of a maximum of 20 text-charac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duct is a CD-ROM, you fill in 'CD-ROM' as the product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duct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-title must be filled in, it's e.g. nes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list-generator of the ShopMana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exist of a maximum of 80 text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r product is a CD-ROM, you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e newest MultiMedia-Software on CD-ROM !!!' as the product-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e will take a look at a small database tex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explanation we have put in linenumbers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) @TAX=1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) @VALUTA=$</w:t>
      </w:r>
    </w:p>
    <w:p>
      <w:pPr>
        <w:pStyle w:val="PreformattedText"/>
        <w:bidi w:val="0"/>
        <w:spacing w:before="0" w:after="0"/>
        <w:jc w:val="left"/>
        <w:rPr/>
      </w:pPr>
      <w:r>
        <w:rPr/>
        <w:t>03) @SHOPTYPE=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04) AZ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) Hilltop Aztec VesaLocalbus Systems Pentium P24T upgr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) 24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) Mainboard  486SX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08) RAM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9) Harddisk   212Mb WD Cav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Videocard  1Mb ALI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3,5" 1,44Mb Floppydrive; SVGA Colormonitor 1024*7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MTek Waterresistant keyboard; 486DX with CPU c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Multi I/O: 2Ser/1Par/1Game/2FDD/2HDD-Vesa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@WARRANTY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@STORAGE=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@BUY_PRICE1=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@BUY_PRICE2=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@BUY_PRICE3=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@TRANSFER1=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@TRANSFER2=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@TRANSFER3=3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@TRANSFER4=3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@TRANSFER5=3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@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AZ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Hilltop Aztec VesaLocalbus Systems Pentium P24T upgr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 27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Mainboard  486DX 4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 RAM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Harddisk   212Mb WD Cav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) Videocard  1Mb ALI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 3,5" 1,44Mb Floppydrive; SVGA Colormonitor 1024*7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) MTek Waterresistant keyboard; 486DX with CPU c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) Multi I/O: 2Ser/1Par/1Game/2FDD/2HDD-Vesa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) @ARTICLENO=000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) @GIFNAME=AZTEC48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37)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simple, line 1 til 3 will be clear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record begins on line 4 and is closed on lin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record begins on line 25 and is closed also on lin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yourself if you understand the above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ric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opManager you can create a nice pric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list-generator gets all the data of your ShopDoor-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pricelist-file called 'SHOPLST.TXT'.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'LOGO_LST.TXT' for the first (optional) part of this pric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your firm-logo and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ress the file with your own 'ARJ-program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'SHOPLST.AR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-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Door has a special Order-Menu in the Main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ays to order something using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ing a order-message to the firm is the simp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use the ShopDoor database-functions, the user 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ticles he want by selecting th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der-Menu he can fill in his pers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payment-method and his transfer-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an take a look and/or download his bill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s it possible for the user to cancel or to confirm 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confirmed his order, the bill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Door Echomail-Board as a message to the firm automaticc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ll will be written on your harddisk with a uniqu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nsion '.ORD'. The bill can be print 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 bill your own 'look' using 3 tex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ile: 'LOGO_ORD.TXT' for the first (optional)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ll, you can put your firm-logo and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ile: 'HEADER.TXT' for the second part of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ile: 'FOOTER.TXT' for the last part of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text-files we can write firm-text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-informations using code-words. Underneath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th those code-words, a explanation and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You can find these 3 text-files in the demo-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ke things quite clear by looking at these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formation             � Code-word          � Can be used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                   � @DATE@  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me                    � @NAME@  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ganisation            � @ORGANISATION@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ientnumber            � @CLIENTNO@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ress                 � @ADDRESS1@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ipcode                 � @ADDRESS2@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cation                � @PLACE@ 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untry                 � @ADDRESS3@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ice Phone             � @VOICE@ 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Phone              � @DATA@  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x Phone               � @FAX@   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denumber(s)           � @NODE@  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ipment Method         � @SHIPMENT@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yment Method          � @PAYMENT@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itCard Number       � @CARDNO@ 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itCard Exp.Date     � @EXPDATE@          � HEAD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nsfer Costs (no tax) � @TRANSFER@         � FOOT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sts bill     (no tax) � @SUBTOTAL@         � FOOT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x bill                � @TAX@              � FOOT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 Costs bill        � @TOTAL@            � FOOTER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oming with the ShopDoor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ME.NOW    : A text-file with the latest n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HOP.EXE      : The ShopDoor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's very easy to install the Shop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-system, just start your BBS-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dd a new menu-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Remote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:\ra\shopdoor\shop.exe *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3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No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[ UTIL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^X^] ShopDoor Demo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Bright Yellow on Blue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X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 7 - Shel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d:\pb\shopdoor\shop.ex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Age : 0                          � Show remote 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PMGR.EXE   : The ShopManager used for the Shop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????????.LOG  : Will be made automatically: the logfile from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actions off the users will be written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name of this logfile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Shop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HOP.CFG      : Will be made automatically: the cfgfile from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HOP.CTL      : Will be created by the Shop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eration-file where the ShopDoor work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HOP.DOC      : This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EXAMPLE1.ARJ  : An example from an installed Shop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pack the file 'EXAMPLE1.ARJ'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were you have put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o and try the ShopDoor and the ShopManag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HOP??.ARJ    : Language Archive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EGFORM.FRM  : Registration-form: please fill i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REGSITES.TXT : Registration-Site's, prices and payment-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PROBLEMS.TXT : Text-file with some problems and sol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INSTALL.TXT  : Text-file with info to install the ShopDoor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EXTRACT.ARJ  : An Extraction program for 'TSHOP' and Shop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TECHSUP.EXE  : A nice progra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8 languag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, English, German, Spanish, Brazil, Portuguese, Frenc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language just choose the right archive-file and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     : 'SHOPNL.ARJ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  : 'SHOPUK.ARJ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    : 'SHOPD.ARJ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   : 'SHOPSP.ARJ'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     : 'SHOPBRA.ARJ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: 'SHOPPG.ARJ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   : 'SHOPF.ARJ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  : 'SHOPSWE.AR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distributers of the software-package 'ShopDo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in any way made responsable for any damage in an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ted from the use of the 'ShopDo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DOOR can be used by everyone, but at his/he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Door and the ShopManager can only be use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stration-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information about this (an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 called 'REGSITES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registration you will receive a key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Manager and (a) key(s) for the Shop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BBS-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usuage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you have a 3,6 or 20-key shareware registration, you also have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sibility to receive 2,5 or 19 more ShopDoor-keys for differe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-systems, extendable with the same ShopDoor and info-screen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rcial usuage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a official (commercial) firm, you ne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buy the commercial version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mmercial version has all the options of th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-version of cours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 extra options are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No limits at all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No ShopDoor Logo visible when entering the ShopDoo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If you have made the screen 'SHOPLOGO.ANS' (.RIP),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screen will be displayed automatically and wil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appear after a little paus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se keys on request from A.S. Kerkme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form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registration the program will only work as a demo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ShopDoor-user ha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ShopDoor-functions does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wnload pric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wnload produc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ac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a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istics-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not possible to change the menu-structure with the Shop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opDoor displays only a maximum of 30 database-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database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s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file 'REGSITES.TX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gistration-Site and pay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ccount of that Registration-Sit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ay the money at the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Distribution-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the registration-money and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ending) the form (file: 'REGFORM.FRM'),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orm to your Registration-Site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r questions contact 1 of our named Registration-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our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ie Kerkmeester    (Netherlands) : Manual checking and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nie Weststrate    (Netherlands) : Beta-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nt Grinsven     (Netherlands) : Beta-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oedisch        (Germany)     : Beta-testing and trans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io Creimer       (Brazil)      : Trans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ard Frankes       (Netherlands) : Beta-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Kauffeld        (Netherlands) : Beta-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ro Metello        (Portugal)    : Trans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o de Graaf       (Netherlands) : Beta-testing and RIP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o Urquiza      (Argentina)   : Trans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x Mueller        (Germany)     : Beta-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Alexanderson  (Sweden)      : Trans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Degryse-M.D.     (Belgium)     : Trans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Vermeule         (Netherlands) : Beta-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rooks          (USA)         : Trans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