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eature list of Telnet Door as of version 0.0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s to run without any local display or by displaying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 characters (^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fix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with parsing command lines and 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y error in the command line then the program will not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done some performance tuning, now when doing Zmodem transfers wi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d in to a UNIX host on a local Ethernet segment you sh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throughput as when downloading from the BBS software.  In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z on my Linux box to the Zmodem protocol engine in 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I found identicle performance and Telnet Door only used abou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(according to pulse).  These modifications to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crease the responsiveness of the syst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.  This will be fixed when I include termcap bas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support the Vmodem protocol (as used in the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drivers by Ray Gwinn) as well as the Telnet protocol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onsidering enhancing Telnet Door to act as a SLIP server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users who have installed the Internet Access Kit (or any users of any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SLIP) can make a SLIP connection to the Internet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 that I am thinking of writing in futur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centives) is a terminal server for OS/2.  This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control a lot of modems (could easily handle 16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32 or even 64 if the right serial hardware was in place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S/2 system running a well written multi-threaded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same performance as an expensive proprietary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S/2 system would probably be cheaper (a 386 with 8 megs of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with a small hard drive would handle 16 lines easi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less than a dedicated terminal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such a program written then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