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323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3233 or (815) 886-9381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This line is no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Z-Word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ZWORDZ.OLD and ZWORDZG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Z-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via Internet e-mail at bob.neal@corp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DO at 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Z-Wordz, you may need to put 'SET NO87=ON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you may place this in the ZWORDZ batch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e ZWORDZ ZWORDZ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 You must run ZWCONFIG CONVERT to conver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forma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make up miss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YEARLY scoreboard to show the top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on a 12 month roll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 to now reflect accumula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option for minimum number of plays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to try and avoi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, "Z" and "X"'s from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 Found that the minimum number of plays routin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out players with less than the minimum number of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 Had a sysop mention that ZWordz would never retur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users. Odd set-up, OS/2 with fossil driver.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if ANSI, if not, ZWordz will now ask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SI. This now allows those odd setups to run Z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 Rewrote scoring options for program. Prior versio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credit for word placement, now multipli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words completed. This should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ing as users won't be so inclined to load the w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 rated points and ignore the first two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onus points for unused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eboard. Previous version based inclus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based on static minimum # of plays. The minimum #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based on a percentage of the highest # of p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 This restricts players from simply popp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a few rounds and knocking off your regula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quirk that allowed a player to qu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Found that some users may do this if his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be high. Now if the player quits, he's given 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und is included in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erratic display with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teve and Pat of Midwest BBS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hrough this probl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display who adopted the door. Sever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dicated that users have assisted in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doors. This now gives you a chance to giv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 v1.3 was a major screw-up. I picked up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final release code and recompiled for v1.3. A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n the code (purpose of new release pertained t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library only), I didn't do any testing before releas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code I picked up for 1.2 was not the final cod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, v1.3 used OLD filename conventions of Z-Word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fixes the above problem and includes th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for the fix of fossil based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 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an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