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: For users of versions of DBM 1.5 and bel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intend to upgrade to 1.6 or higher, you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hat youre serial number no longer works. 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ew one.  Easy enough to get though, call my boar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12-284-7133, and type "SN" at the command promp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give you all your new serial numbers on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ry for the inconvenience, but it was 100%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