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ProBoard File Requester: example request file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PURPO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oard File Requester (FileReq) is a PEX (ProBoard EXten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r users request the file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to request the files is that you can prepar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f-line and upload it to the BBS. FileReq will proces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the files in ProBoard. After that, you can star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ll the information for the files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REQUEST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est files with the ProBoard File Request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ile. This file is a pure ASCII file with the area numbe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(s) yoy want to request. This document describe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]TCha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TheHou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45]Tw20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you have to specify the area number between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(without any spaces!) the filename to it. You ca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request file you find above will request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at*.Zip      from file area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House.Zip    from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.Zip      from file area #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=� 1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ProBoard File Requester: example request file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is file, call your favourite BBS and start the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er. Once the program is started, you can find (at least)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...: Upload reques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...: Download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request li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have to upload the request list you've created.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matter, just up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File Requester will check your list to be sure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 you're not allowed to. After that, you can down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files using the Download func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request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 ProBoard File Requester know's what fil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, choose the "Download requested files" function. ProBo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files and you can start down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IS THAT CLEAR?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more information about the request file, please conta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ProBoard File Requester: example request file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...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 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request file 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request list 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requested files 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CLEAR?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