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quisitor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2.00+ Archive/Graphic/Music Description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(c)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hawk Software and Cory 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wished you had one program that would pull ou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SC.SDI  descriptions  from  all  major archive types,  extrac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graphics and sample rate/duration from sound files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keep reading.  But first, the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quisitor was  made to run with  RemoteAccess v2.0x. 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compatible computer  and MS or  PC DOS V3.3 or  higher. 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, a disk-caching program  will increase  performance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.  Because RAMGR itself  takes alot of conventional memory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free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 not warranted in any way  except that it  will tak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on  your hard  drive (no promises  on exactly how much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 precautions  have been  taken to ensure that it will N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ete   the  ozone  layer  and/or  promote  global  warming; 2.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hold pets to start wearing  leather jackets; or 3. Create a sca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run for Presiden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less,  of course,  you  use  it  without  registering or fail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Security for your hired help who use i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 granted a limited license to use this program for 30 day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half of the descriptions on your BBS.  If you 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beyond the trial period you must register.  You 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 freely  in  any  archive  form  as  long  as INQUIS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SIT.DOC,  INQUISIT.REG,  INCONFIG.EXE   and  FILE_ID.DIZ  ar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tered and no charge is made for copies beyond routine access/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, not to exceed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quisitor  is intended to retrieve  information about as m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as is possible.  In  addition, if  it fails to fi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file it's looking  at, it will attempt  to locate a FILES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   If THAT fails, it will  search the lis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SUPPORT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/ARJ/DWC/HYP/LZH/PAK/RAR/SDA/SDN/SQZ/UC2/ZIP/ZOO: Attempt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followed  by  DESC.SDI.  If  not found,  optioanlly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BBS and/or another file list (user-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/ADS: Attempt to retrieve description  for LHA from corresponding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If  not  found, attempt to retrieve FILE_ID.DIZ or DESC.SD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 or  description from  FILES.BBS  and/or  another  file  list 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P/GIF/PCX/SCx/TGA:  Insert  size  information at the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  replacing  existing  size  info if recognized. 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 description  from  FILES.BBS  or   optional  file  list 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)  if  no  description  exists.  If  this fails, im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 displayed  by  the viewer  of your choice (set in INCONF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given the opportunity to manually ente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/WAV: Insert sample rate, bits/sample, channels and length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 beginning of  the description,  replacing existing size inf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.  Attempt to retrieve description  from FILES.BBS 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 (user-specified)  if  no description  exists.  If this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files  can  optionally  be  played  by the utilit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t in inconfig).  You will then be  given the  opportunity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a  description.   The  following format  is now used  for VOC/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:          [SAMPLES/SEC x BITS/SAMPLE x CHANNELS x DURAT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[16000x8x2x3.7sec]  would  describe a file recorded using 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samples per second, in stereo, and playing time is 3.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(Sound module): Retrieve title from file if no descrip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Inquisitor is unable to get a description of any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,  and  no description  already existed,  The Inquis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the  desc.: [No description available]   (text alter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FI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CONFIG.  A menu will appear listing the four basic catego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Inquisitor's  options.   These   include  'Utilities',  'Op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ext Parameters' and 'Extens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ption,   'Utilities',  allows  you to enter the  path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of utilities.  Note that 'Archivers' does not requi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;  INCONFIG  will set up extensions for you automaticall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rchivers it finds in the path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enter  an  editor name, and have .ADS and .SDA retrieval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your editor will  pop up every time it encounters such 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cause  these .ADS and .SDA  descriptions can be very lar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whole thing imported, however, just leave the edit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enter the  commands to display pictures or  to play VOC/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 Enter  the  commands just  as you would in DOS,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enter the complete path to the software to be used, an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haracter '@' where  you want  the  filename inserted to view/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VPIC\VPIC.EXE @ /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temporarily  disable the displaying of  graphics 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und files by putting  the ';'  character in  front of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Options'  submenu  allows   you  to  adjust  the  behavi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sitor  to your taste.  You can select  whether or not .SDA or  .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imported, delay time between first and second fil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number of lines of text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quisitor  will  optionally  add  extra spaces  to  each 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so  that RA will  display formatted  descript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fine  how long each  line should be with  the 'padding spa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 This  defaults  to 45 which  will  work  correctly  with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Entering a 0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ext Parameters' allows you to  define the names  of files.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ptional Allfiles listing  you wish to use.  Some CDROMs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bbs  style  listing  under another  name.   You can als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 the  column where filenames  begin and wher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.  In  a  files.bbs listing, the  description start colum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to the  first line, since some of these listings shift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few lines.  Example for an all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01111111111222222222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56789012345678901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S20.ZIP   12-05-94  30000 Inquisitor v2.0.  More great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fset (1)                Description offset (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xtensions' allows you to configure the types  of  files The Inqu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process.   Files.bbs  and  allfiles will be  searched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 section  will  be  partially preconfigured  if you've e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THE MAGIC KEY TO GET INTO INCONFIG IS '$'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ONFIG -&gt; OPTIONS -&gt; FILES -&gt; RAMGR FnKeys:  After selecting the F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ant  to  use,  enter  the following:   [PATH]INQUISIT @ #, whe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 replaced with the number of the FnKey you chose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quisitor can run under any of the 5 FnKeys, as long as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ne you are using!  (Note the exampl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have  a very large  file database,  RAMGR will hog up a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ous memory that The Inquisitor needs to run your archiv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.  If this is the case, add *m to the end of the command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tell  RAMGR  to  shell  some  of  its  memory to disk, 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sitor  its  necessary memory.  Some  archivers, particularily  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 a  lot  more  memory than others.  If you have  a disk-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oaded, the added delay with adding *m will be minim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    System        Options        Modem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File options ������������������������͸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����������� </w:t>
      </w:r>
      <w:r>
        <w:rPr/>
        <w:t>Messages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pload credit  60    ����������� Files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yback credit 50    ����������� Restriction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ouch dates    Yes   ����������� Errorlevel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ho����������������������������������� RAMGR ALT-function key manage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pl�         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og� 1  c:\batch\shez\shez.exe @ *m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ew� 2  c:\ra\dizifier.exe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ow� 3  c:\ra\inquisit.exe @ 3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ow� 4  c:\batch\vpic\vpic.exe @ /m4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ow� 5  c:\ra\put-diz.com c:\ra\kis pkzip -ao @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o �         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L ������������������������������������������������������������������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st format          ����� All Rights Reserved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ssing format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pload scan 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AMGR FnKeys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xt arcview 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rchivers   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;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INQUIS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RAMGR,  enter  a  file area  and press ALT and the function 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 The Inquisitor will scan all files below the curso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  at  any  time   by  pressing   CTRL-ALT.  You  may  als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 on-the-fly  by  pressing  CTRL-SHIFT,  which  will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FIG.  Anything you  change in INCONFIG  will be activat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n.  NOTE: Until the registration key is entered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 as each file  is scanned.  As soon as you regist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go down your whole file are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 $10.00  (plus applicable  tax for NY  residents) by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 (money  orders  will  be  processed faster)  along with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 as  entered  in  RACONFIG to  Toby Marsh  (distributor)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below.  Your key  information and  instructions will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or snailmail if no net address is given.  Qu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netmailed to Toby Marsh or Cory Benjamin (the author) c/o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ca,  FIDO 1:2609/14,  315-336-8948.  I  also belong   to  Doo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Net; the addresses  are listed below.  Mail addressed to Cory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nodes should reach him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a file that The Inquisitor doesn't correctly recogn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the file along with your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SIBL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delicate  nature of  The Inquisitor interfacing between RA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ing  programs,  etc..., things can happen.  If you find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t me know...  I hope  you enjoy  the basic  workabilit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s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yes...  The Inquisitor  CANNOT  handle any "files.bbs"  or 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that are over 2.1 gigs (2100 megs) in size, so keep that 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by J. Marsh                           Catfish 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FD 6 - Box 311                         FidoNet:  1:2609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e, NY 13440                          DoorNet:  75:7315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GodNet:   143:315/13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