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ing the P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CMD.LST File like: MORE      10     \PCB\PPL\POBBULL\POBBULL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POBBULL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00                 &lt;-- Registration Key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1                   &lt;-- Unhighlighted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9                   &lt;-- Highlighted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1F                   &lt;-- Top Ba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D                   &lt;-- 'X'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-- Not in use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X19                   &lt;-- Bottom Bar (Highlighted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                   &lt;-- Number of PPE's in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oint below, the records repeat the same patter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bove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            &lt;-- BULLET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ALLER OF BBS                            &lt;-- Description of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                      &lt;-- Level to access t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PCB\BLT\BLT1                               &lt;-- Full Path and name of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 language spezific cfg file than copy only the pobbu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e.g. pobbull.ger and edit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unlimited of languages and Bulletins in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.09.94                     First public beta 0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BBULL.PPE [PPE3] by POB(c)1994, German Distributor of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RDERPCB.POB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YSTEM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