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TCAN1.0 (UUCP Trashcan) (C) 1994 Thomas Page, Social Science Research 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chita State University. 10/3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TWSU BBS recently started using PCBoard's built in uuc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zed that there was no built in facility to block unwante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  This program not only blocks specific requests cho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but also places a custom tagline(s) at the end of each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With the archive UTCAN10.ZIP you should have recieved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iles:      UTCAN.EXE     --&gt;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CAN.CFG     --&gt;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CAN.DOC     --&gt; you're reading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--&gt; Id file for easy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missing any of the above files you may have a bad or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program.... please call the TWSU BBS at (316)689-3779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reeware program.  While this means that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nd for as long as you like there are also no guarant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either explicit or implied.  If anyone charges you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  Any support you may need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om.page@twsubbs.twsu.edu or call (316)698-3779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Tom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i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UTCAN the first thing you need to do is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to suit your needs.   A description of each part of the config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 Must contain the full path to your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: Must contain the full path to your blocked file dir. (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(and the control files) of blocked messages will be bou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: Must contain the full path to your log dir. (this is where UT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its log.  UTCAN.LOG is the log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Line Three order is not so important but each line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'TCAN=' or 'TAG=' this identifies whether this is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 part of the tagline.  Up to 20 TCAN words can be specified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aglines can be defined!  Here is a sample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ucp\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ucp\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N=file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N=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N=ft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N=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N=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N=mail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=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=The Wichita State University BBS (316)-689-3779 Wichita Ks.,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=Planonet,Internet:Ilink:U'NI-net:Annex:MLPnet:Intelec:Smartnet:P&amp;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=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e how easy i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tep in getting this program running is placing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This should happen between the call to UUOUT.EXE and UUXF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version there are no command parameters for UTCAN.  So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s simply the appropriate directory change and the exe name UTCAN.  UT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change back to the directory that it is started i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so don't worry about that.  Here is a sample event file call for UT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pcb\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out -c 410,420,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UXFER -s emcity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UTCAN is running it will display the total number of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blocked messages, and in addition to this the to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ction being performed will scroll by it will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Jone  joe.doe@any.com    Tagging....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Phelps  Jane.doe@any.edu   Tagging....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 ftpmail@any.com    Blocking....Logging...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ctions are color coded with tagging green and blocking 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id at a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is done it will display our bbs ad and count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to 1 then it will end.  If you are sitting there and don't wan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 and the delay will be skipp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 you find this program usefull and well made.  Futur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will include alias support, incoming proccessing and automated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 whose messages have been blocked.  This version should be ou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.  If you found UTCAN useful please send messages, $$$, post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.page@twsubbs.tw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Page c/o Campus Box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chit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chita 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7260-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� -- 10/10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a -- 10/18 fixed problem with taglines, increased total # of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, added countdown to ad screen, fixed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tcans were specified, now copys all three files to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 instead of just 'dat' (easier to resend)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 Karp for beta t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b -- 10/31 fixed some bad problems in the 10/18 version it is now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al.  Sorry to anyone who had giant problems!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ain to Steven K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-- 11/07 Fixed tagline problems now all 10 possible taglines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/14 Fixed repeat tagging problem the program now use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s to insure that messages are only tagged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/14 Removed beep when no messages are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