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3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mproves almost all DOS commands without sacrifi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 Adds command history, file management and view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liasing, menus, mouse support and 4000+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customized to your DOS version. Mo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ccessed through movable, sizabl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"drag and drop" between windows, screen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s can be displayed while you type, inclu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Also screen savers, custom colors, super VGA support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extended wild cards, much more. The color D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as over 3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0 US includes 300+ page manual, 3 year suppor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Voice, FAX, BBS, CompuServe,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e "Vendor Distribu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or !-NEW-! for comple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 can now be loaded from button description file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limitless buttons and levels of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ndows can now mark and COPY/MOVE/ERASE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y clicking a button from the FILES or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KDIR button to the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maintain user-defined custom video text modes. Mor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than you ever though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OP windows can now be quickly toggled on and off using 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u Buttons can be toggled on and off using &lt;Alt-1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up files can be specified, if desired,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t startup to enable multi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 can now autosize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till receive a '286 and a '386 opti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in addition to the regula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OP without prior consent from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ing from/to BBS distribution to/from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s distributed in two forms: a BBS read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300.ZIP, and an installation ready disk. TOP300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ontents of the installation ready disk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ady disk &gt;must&lt; contai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The TOP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OVL    The TOP installation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Information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BBS postin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DAT        All TOP files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installation ready disk to a BBS ready fil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k to a file named TOP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BBS file into an installation ready disk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300.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Vend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may add any of their own files as they see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installation ready disk,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BBS ready file, unzip the file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DO NOT uncompress TOP.DAT. DO NOT install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ress the resulting files. This will cau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to fail as INSTALL creates (or does no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based on user preference, 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use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NC Technology requests that at lea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media be sent to us so we can congrat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lly make merry. Please send us your catalog, fl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package etc. for our collection, and in turn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 updated with our latest innovativ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must demonstrate good faith in promo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and encourage registration where possible.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reserves the right to refuse distribution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, in TNC Technology's opinion, does not up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