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D DBF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mer: Alan McNam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1994 Advanced System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rylhurst, Or   97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503) 655-7031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503) 657-3359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st time logon: TBBS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FREE PRODUCT OF ADVANCED SYSTEM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 DBF is a program that is designed to SCAN an entire drive for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files ".DBF" and check the data segments of the files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uption.  File corruption is usually the result of NUL byt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ed into a record.  If a NUL byte is the first charact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entry, then TBBS could lockup whenever it trys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rom that record an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 DBF will not take any kind of corrective action, it will simpl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s and write them to a log file "ERROR.LOG".  The log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PATH and FILENAME of each file and the byte offset of th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as well as the record number that the data is in.  You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use a sector editor in order to clean up the bad data since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 will terminate a field and cannot be edited with DBASE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the NUL bytes are found AFTER the last record of the Data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something that a PROGRAM wrote into the .DBF on purp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hould not be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installation requirement is that you create an SDL menu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DDBF.TPG to be call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=B TYPE=200 OPTDATA=C:\BADDBF\BADDBF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s all there is to it.  Once you run the program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the drive letter that you wish to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