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gress, July 4, 1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NIMOUS DECLARATION OF THE THIRTEEN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Course of human events, it becomes necessar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dissolve the political bands which have connec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, and to assume among the Powers of the ear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nd equal station to which the Laws of Natu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's God entitle them, a decent respect to the opi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 requires that they should declare the causes which im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ld these truths to be self-evident, that all m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, that they are endowed by their Creator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ienable Rights, that among these are Life, Liber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secure these rights, Governments are instituted among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ir just powers from the consent of the gov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any Form of Government becomes destructiv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t is the Right of the People to alter or to abolis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institute new Government, laying its foundation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and organizing its powers in such form, as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seem most likely to effect their Safety and Happ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ce, indeed, will dictate that Governments long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hanged for light and transient caus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all experience hath shown, that manki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d to suffer, while evils are sufferable, than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y abolishing the forms to which they are accust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a long train of abuses and usurpations, pur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the same Object, evinces a design to reduce th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Despotism, it is their right, it is their duty, to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uch Government, and to provide new Guards for thei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has been the patient sufferance of these Colonies;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the necessity which constrains them to alter their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f Government. The history of the present King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 is a history of repeated injuries and usurpation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n direct object the establishment of an absolute Tyr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se States. To prove this, let Facts be submit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his Assent to Laws, the most whole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forbidden his Governors to pass Laws of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mportance, unless suspended in their opera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ssent should be obtained; and when so suspended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neglected to att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to pass other Laws for the accommodation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cts of people, unless those people would relinq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Representation in the Legislature, a right inesti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nd formidable to tyra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alled together legislative bodies at places un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fortable, and distant from the depository of thei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for the sole purpose of fatiguing them into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dissolved Representative Houses repeatedly, for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ly firmness his invasions on the right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for a long time, after such dissolutions,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be elected; whereby the Legislative powers, in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nihilation, have returned to the People at larg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; the State remaining in the mean time expose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invasion from without, and convulsion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ndeavoured to prevent the population of these St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purpose obstructing the Laws of Natur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ers; refusing to pass others to encourage their mig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, and raising the conditions of new Appropriations of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obstructed the Administration of Justice, by refus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 to Laws for establishing Judiciary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made Judges dependent on his Will alone, for the ten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ffices, and the amount and payment of their sa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rected a multitude of New Offices, and sent hither sw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rs to harass our People, and eat out their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kept among us, in times of peace, Standing Arm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t of our legisl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ffected to render the Military independent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Civi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ombined with others to subject us to a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to our constitution, and unacknowledged by our la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s Assent to their Acts of pretended Legi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rtering large bodies of armed troops amo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ecting them, by a mock Trial, from Punish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which they should commit on the Inhabitants of thes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tting off our Trade with all parts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sing Taxes on us without our Con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priving us in many cases, of the benefits of Trial by Ju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orting us beyond Seas to be tried for pretended off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lishing the free System of English Laws in a neighbo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, establishing therein an Arbitrary gover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ing its Boundaries so as to render it at once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 instrument for introducing the same absolute ru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king away our Charters, abolishing our most valuable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ing fundamentally the Forms of our Gover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spending our own Legislatures, and declaring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with power to legislate for us in all cas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bdicated Government here, by declaring us ou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waging War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plundered our seas, ravaged our Coasts, burnt our t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the Lives of 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t this time transporting large armies of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naries to compleat the works of death, desolation and tyran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gun with circumstances of Cruelty &amp; perfidy scar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ed in the most barbarous ages, and totally unwort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civilized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onstrained our fellow Citizens taken Captive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 to bear Arms against their Country, to become the executi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riends and Brethren, or to fall themselves by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xcited domestic insurrections amongst u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ed to bring on the inhabitants of our fronti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less Indian Savages, whose known rule of warfare,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inguished destruction of all ages, sex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stage of these Oppressions We have Petitio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ess in the most humble terms: Our repeated Peti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swered only by repeated injury. A Prince, whos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us marked by every act which may define a Tyrant, is un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uler of a fre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have We been wanting in attention to our British bret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warned them from time to time of attempt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ure to extend an unwarrantable jurisdiction over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inded them of the circumstances of our emig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 here. We have appealed to their native jus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nimity, and we have conjured them by the ties of ou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red to disavow these usurpations, which would inevi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ur connections and correspondence. They to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 to the voice of justice and of consanguinity. We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cquiesce in the necessity, which denounc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, and hold them, as we hold the rest of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in War, in Peac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, therefore, the Representatives of the united States of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Congress, Assembled, appealing to the Supreme Ju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for the rectitude of our intentions, do, in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Authority of the good People of these Colonies, solem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and declare, That these United Colonies are, and of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 and Independent States; that they are Ab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llegiance to the British Crown, and that all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between them and the State of Great Britain,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totally dissolved; and that as Free and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they have full Power to levy War, conclude Peace,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s, establish Commerce, and to do all other Acts an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ependent States may of right do. And for the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, with a firm reliance on the Protection of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, we mutually pledge to each other our Lives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 and our sacred Hon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CO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, CHARLES THOMSON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amps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IAH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-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REAT 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RIDGE G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E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WOL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GW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.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P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ROL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W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HENR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NEL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LIGHTFOO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R BRAX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C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'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 HE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P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HEYWAR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LYN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ITHER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