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16 - Down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Gainz Download Program allows you to easily download and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from several popular online sources of stock quote dat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selects download type, service, securities, and d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#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 Program changes to DNLD direc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 Only                �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 xml:space="preserve">Ĵ Download/Impor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 </w:t>
      </w:r>
      <w:r>
        <w:rPr/>
        <w:t xml:space="preserve">Download Onl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 xml:space="preserve">#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 xml:space="preserve">Download Program builds ticker symbol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 xml:space="preserve">#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 xml:space="preserve">Download Program converts download scrip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����������������������������������</w:t>
      </w:r>
      <w:r>
        <w:rPr/>
        <w:t xml:space="preserve">Ŀ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</w:t>
      </w:r>
      <w:r>
        <w:rPr/>
        <w:t xml:space="preserve">script                          batch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 xml:space="preserve">#                                     #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erminal emulator executed:            Batch file executed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Dials phone number                     Dials phone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Logs on to service                     Logs on to servi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Retrieves quotes                       Retrieves quo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Logs off service                       Logs off servi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                                     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���������������������������������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���������������</w:t>
      </w:r>
      <w:r>
        <w:rPr/>
        <w:t xml:space="preserve">Ŀ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#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pecifies data file            Downloaded data file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�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Download/Import       Download Only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Import Only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#   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 Program converts downloaded data file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#   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 Program converts ticker symbols to global symbols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#   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 Program reads in prices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#         #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Program changes back to base director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  1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You Begin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If you are not already a subscriber to an online service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service and set up your user account. The Downloa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built-in support for CompuServe, Prodigy, Telechart 20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 Online, GEnie, and Delp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Make sure your modem is properly connected to your PC and turned 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rogram requires that the modem understand the standar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In order to retrieve stock quotes, you need to determine the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symbols for your Capital Gainz securities. Publication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on's list ticker symbols for stocks, and the AAII Guide to Low-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ual Funds lists them for most mutual funds. Or, you can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service to look up the symbol based on the security nam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erify ticker symbols before turning the Download Program l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ecurities you will be downloading, set the Exchange Symbol fiel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Security Form of Capital Gainz to the ticker symbol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this field blank for securities that you don't want to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In the Download Program, use the Communications Settings ite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pulldown menu to set up the proper configuration for your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value is the communications port - b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port number that your modem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Configure the online service you'll use in the Download Program.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Service item on the Config pulldown menu,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/Configure button to set up the highlighte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/Impor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load/Import process is illustrated on the first page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steps 1-4 to initiate the download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Select the action from the Communications pull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/Import - Retrieve and read in pr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Only - Retrieve prices to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Only - Read in prices from a previously retrie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From the Download Form, select the online service to use. If you hav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set up the service using the Service Form, you need to do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Select securities whose prices you want to download from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ag table. Even if you select all securities, ones with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symbols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Complete the remaining fields in the Download Form, and push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6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  The Download Program changes to the DNL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wnload/Import or Download Only was chosen, the Download Program executes</w:t>
      </w:r>
    </w:p>
    <w:p>
      <w:pPr>
        <w:pStyle w:val="PreformattedText"/>
        <w:bidi w:val="0"/>
        <w:jc w:val="left"/>
        <w:rPr/>
      </w:pPr>
      <w:r>
        <w:rPr/>
        <w:t>steps 6-13 (otherwise, skip to step 1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The Ticker Symbol File is created based on the selected ticker symb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 without ticker symbols are skipped, as are duplicate ti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. The Ticker Symbol File is then split into one or more sub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how many symbols can be retrieved per reques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 The Download Script is conve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replaced by the actual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nd loops are expanded. Loops handle multiple ticker symbo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re strip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ded functions are not affected - they are executed during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 The Download Program's terminal emulator is invoked. If th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included batch file text, then the Download Program execu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 construc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 The service's number is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 The converted script is processed by the terminal emulator. If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being used, it loads a keyboard stuffer to process the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emulator or batch file logs on to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The script directs quote retrieval from the service, creating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that correspond to the Ticker Symb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 The terminal emulator or batch file completes processing and log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 If Download/Import or Download Only was chosen, then Download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mbined into a single file. If Import Only was select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mpted for the name of the Downloade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wnload/Import or Import Only was chosen, the Download Program executes</w:t>
      </w:r>
    </w:p>
    <w:p>
      <w:pPr>
        <w:pStyle w:val="PreformattedText"/>
        <w:bidi w:val="0"/>
        <w:jc w:val="left"/>
        <w:rPr/>
      </w:pPr>
      <w:r>
        <w:rPr/>
        <w:t>steps 14-16 to convert and read in the downloaded p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  The Download Program converts the Downloaded Data File into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)  The ticker symbols in the Final Input Data File are conve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global security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)  The Final Input Data File is read into the Capital Gainz price 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mpletion, a log is display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completion of the selected process, step 17 is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)  The Download Program returns to the Capital Gainz 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6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s Pull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on the Communications pulldown menu are variations of the</w:t>
      </w:r>
    </w:p>
    <w:p>
      <w:pPr>
        <w:pStyle w:val="PreformattedText"/>
        <w:bidi w:val="0"/>
        <w:jc w:val="left"/>
        <w:rPr/>
      </w:pPr>
      <w:r>
        <w:rPr/>
        <w:t>download/import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wnload/Import - You complete the Download Form, and the Downloa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s price data from the specified service, converts it into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price update file format, and reads it into the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wnload Only - You complete the Download Form, and the Downloa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s price data from the specifie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mport Only - You complete the Download Form and specify a file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data retrieved from a service, and the Download Program convert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Capital Gainz price update file format and reads it into th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wnload/Import Automatic - The Download Program retrieves current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using the service and securities from the previous download, conve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nto Capital Gainz price update file format, and reads it into th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teractive - You access the service in terminal emulator mode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has a script defined, then the Download Program connec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s the LOGON section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6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pecify download/import parameters in the Download Form. Fields in this</w:t>
      </w:r>
    </w:p>
    <w:p>
      <w:pPr>
        <w:pStyle w:val="PreformattedText"/>
        <w:bidi w:val="0"/>
        <w:jc w:val="left"/>
        <w:rPr/>
      </w:pPr>
      <w:r>
        <w:rPr/>
        <w:t>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ther to download/import CURENT or HISTORICAL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the Service to use. If you enter an invalid service na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Lookup Table pops up for you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rice Dates to download/import prices for. For CURRENT prices, you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beginning date, and for HISTORICAL prices you enter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and ending date. For CURRENT prices, the beginning date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the downloaded data does not includ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 HISTORICAL price data, select the Frequency: DAILY, WEEKLY, or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Begin the download/impor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ick Service - Select the service to use from the Servic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ick Secs - Select securities to download prices for using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6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vic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ice Lookup Table lists available services to connect to, with the</w:t>
      </w:r>
    </w:p>
    <w:p>
      <w:pPr>
        <w:pStyle w:val="PreformattedText"/>
        <w:bidi w:val="0"/>
        <w:jc w:val="left"/>
        <w:rPr/>
      </w:pPr>
      <w:r>
        <w:rPr/>
        <w:t>current service flagged. A number of predefined services, discussed at the</w:t>
      </w:r>
    </w:p>
    <w:p>
      <w:pPr>
        <w:pStyle w:val="PreformattedText"/>
        <w:bidi w:val="0"/>
        <w:jc w:val="left"/>
        <w:rPr/>
      </w:pPr>
      <w:r>
        <w:rPr/>
        <w:t>end of this chapter, are included in a Communications Services File copied at</w:t>
      </w:r>
    </w:p>
    <w:p>
      <w:pPr>
        <w:pStyle w:val="PreformattedText"/>
        <w:bidi w:val="0"/>
        <w:jc w:val="left"/>
        <w:rPr/>
      </w:pPr>
      <w:r>
        <w:rPr/>
        <w:t>installation. Buttons on the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- Select the highlighte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d - Define a new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ange/Configure - Configure the highlighte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ete - Remove the highlighte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Exit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 a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ice Form is brought up to add, change, or delete a service on the</w:t>
      </w:r>
    </w:p>
    <w:p>
      <w:pPr>
        <w:pStyle w:val="PreformattedText"/>
        <w:bidi w:val="0"/>
        <w:jc w:val="left"/>
        <w:rPr/>
      </w:pPr>
      <w:r>
        <w:rPr/>
        <w:t>Service Lookup Table. Fields i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Service name. Don't change the name of any pre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, since specific actions may be performed for thes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Directory where the service is installed. This i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for services that require an external process to download data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Phone number for the service. This is not necessary for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 that use an external process. If the number exceeds th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, you can put it in the Comment field, prefacing it with '*P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ttings from Timeout through Stop Bits are ignored by</w:t>
      </w:r>
    </w:p>
    <w:p>
      <w:pPr>
        <w:pStyle w:val="PreformattedText"/>
        <w:bidi w:val="0"/>
        <w:jc w:val="left"/>
        <w:rPr/>
      </w:pPr>
      <w:r>
        <w:rPr/>
        <w:t>services, such as Prodigy, that use their own software interface instead of</w:t>
      </w:r>
    </w:p>
    <w:p>
      <w:pPr>
        <w:pStyle w:val="PreformattedText"/>
        <w:bidi w:val="0"/>
        <w:jc w:val="left"/>
        <w:rPr/>
      </w:pPr>
      <w:r>
        <w:rPr/>
        <w:t>the terminal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Timeout period, which is the number of seconds the rece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will wait for a character to be received when upload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files. If you receive TIMEOUT errors on file transf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Whether or not to use Local Echo. Most services use full-dupl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, in which case this option is not set. If a service uses hal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ex connections, set this option so keystrokes are echoed to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yped characters are getting repeated, don't set it. If typed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how up,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Baud rate, or bits per second used to transmit or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Most services support up to 9600 baud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Parity for the connection, NONE, EVEN, or ODD. Parity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to check for transmission errors. Most services use NONE.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6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is CompuServe, which uses EVEN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number of Data Bits used for each character transmi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ually 8, but some services, such as CompuServe, us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number of Stop Bits added to each transmitted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uall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Your User Id for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Your Password for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Any Comment on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) The Download Files in value shows the directory name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files and script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Download Script file is used to log on and downloa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Ticker Symbol File contains ticker symbols selec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Downloaded Data File contains data download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or captured from a communication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Final Input Data File contains downloaded data tha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into price updat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Maximum Symbols Per Service Request indicates a service-imp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on the number of symbols whose prices can be retrieved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. To retrieve prices for more symbols, multiple request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in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specific files are discussed in detail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online services can run up large bills if abused, several safeguards</w:t>
      </w:r>
    </w:p>
    <w:p>
      <w:pPr>
        <w:pStyle w:val="PreformattedText"/>
        <w:bidi w:val="0"/>
        <w:jc w:val="left"/>
        <w:rPr/>
      </w:pPr>
      <w:r>
        <w:rPr/>
        <w:t>are available to prevent unauthorized access of user id and password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system-wide Capital Gainz password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ommunications Services File and the Password File are encryp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someone from scanning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 Scripts substitute the user id and password valu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at execution time, rather than embedding them in th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Add a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the Download Program added support for importing prices</w:t>
      </w:r>
    </w:p>
    <w:p>
      <w:pPr>
        <w:pStyle w:val="PreformattedText"/>
        <w:bidi w:val="0"/>
        <w:jc w:val="left"/>
        <w:rPr/>
      </w:pPr>
      <w:r>
        <w:rPr/>
        <w:t>downloaded from America Online. To add it to your Service Lookup Table, 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6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button on the Service Lookup Table and complete the Servic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Name: AOL             Directory: C:\A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 123-45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: 3         Local Echo: N       Baud: 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: N          Word Length: 8      Stop Bits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d: LOU POLE        Password: TI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 Scrip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er Symbol File: CGAOL00.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Data File: CGAOL00.DN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Input Data File: CGAOL.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ymbols Per Service Request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script to automate price data retrieval from America Online.</w:t>
      </w:r>
    </w:p>
    <w:p>
      <w:pPr>
        <w:pStyle w:val="PreformattedText"/>
        <w:bidi w:val="0"/>
        <w:jc w:val="left"/>
        <w:rPr/>
      </w:pPr>
      <w:r>
        <w:rPr/>
        <w:t>Instead, you must manually retrieve and download prices to a file, then use</w:t>
      </w:r>
    </w:p>
    <w:p>
      <w:pPr>
        <w:pStyle w:val="PreformattedText"/>
        <w:bidi w:val="0"/>
        <w:jc w:val="left"/>
        <w:rPr/>
      </w:pPr>
      <w:r>
        <w:rPr/>
        <w:t>the Capital Gainz Download Program to read in and conver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a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ice Form is brought up to change the highlighted service on the</w:t>
      </w:r>
    </w:p>
    <w:p>
      <w:pPr>
        <w:pStyle w:val="PreformattedText"/>
        <w:bidi w:val="0"/>
        <w:jc w:val="left"/>
        <w:rPr/>
      </w:pPr>
      <w:r>
        <w:rPr/>
        <w:t>Service Lookup Table. This form, described earlier, is initialized to the</w:t>
      </w:r>
    </w:p>
    <w:p>
      <w:pPr>
        <w:pStyle w:val="PreformattedText"/>
        <w:bidi w:val="0"/>
        <w:jc w:val="left"/>
        <w:rPr/>
      </w:pPr>
      <w:r>
        <w:rPr/>
        <w:t>current values of the servic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Change a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use CompuServe, but log on through ZiffNet. Also, you track a large</w:t>
      </w:r>
    </w:p>
    <w:p>
      <w:pPr>
        <w:pStyle w:val="PreformattedText"/>
        <w:bidi w:val="0"/>
        <w:jc w:val="left"/>
        <w:rPr/>
      </w:pPr>
      <w:r>
        <w:rPr/>
        <w:t>number of securities, so you'd prefer to use QQUOTES since it's more stable</w:t>
      </w:r>
    </w:p>
    <w:p>
      <w:pPr>
        <w:pStyle w:val="PreformattedText"/>
        <w:bidi w:val="0"/>
        <w:jc w:val="left"/>
        <w:rPr/>
      </w:pPr>
      <w:r>
        <w:rPr/>
        <w:t>and reliable than BASIC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a text editor to modify the CompuServe script, DNLD\CGCOMP.SCR.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hat sends your password, add a line to go to C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$$PW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GO CIS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out the first BCPRICE/ECPRICE block of script (for BASICQUOTES)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acing each line with a #. Uncomment out the second BCPRICE/EC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of script (for QQUOTES) by removing the initial #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 the Service Form, change CompuServe's Maximum Symbols Per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value to 500. This is the limit supported by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ice Form is brought up to delete the highlighted service on the</w:t>
      </w:r>
    </w:p>
    <w:p>
      <w:pPr>
        <w:pStyle w:val="PreformattedText"/>
        <w:bidi w:val="0"/>
        <w:jc w:val="left"/>
        <w:rPr/>
      </w:pPr>
      <w:r>
        <w:rPr/>
        <w:t>Service Lookup Table. The Service Form is displayed with the current values</w:t>
      </w:r>
    </w:p>
    <w:p>
      <w:pPr>
        <w:pStyle w:val="PreformattedText"/>
        <w:bidi w:val="0"/>
        <w:jc w:val="left"/>
        <w:rPr/>
      </w:pPr>
      <w:r>
        <w:rPr/>
        <w:t>of the servic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les associated with the service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6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Global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specific global securities to download. Global securities with</w:t>
      </w:r>
    </w:p>
    <w:p>
      <w:pPr>
        <w:pStyle w:val="PreformattedText"/>
        <w:bidi w:val="0"/>
        <w:jc w:val="left"/>
        <w:rPr/>
      </w:pPr>
      <w:r>
        <w:rPr/>
        <w:t>blank exchange symbol fields are always skipped. See Chapter 2 for a</w:t>
      </w:r>
    </w:p>
    <w:p>
      <w:pPr>
        <w:pStyle w:val="PreformattedText"/>
        <w:bidi w:val="0"/>
        <w:jc w:val="left"/>
        <w:rPr/>
      </w:pPr>
      <w:r>
        <w:rPr/>
        <w:t>description of the Global Security/Tag Table. When called from the Download</w:t>
      </w:r>
    </w:p>
    <w:p>
      <w:pPr>
        <w:pStyle w:val="PreformattedText"/>
        <w:bidi w:val="0"/>
        <w:jc w:val="left"/>
        <w:rPr/>
      </w:pPr>
      <w:r>
        <w:rPr/>
        <w:t>Program, this table shows the Exchange Symbol instead of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ed securities are remembered between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6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s Settings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unications Settings Form accepts service-independen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M Port - Serial port your modem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odem Init String - String used to initialize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odem Dial String - String preface used to dial a phone number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This is AT DT for touchtone dialing, and AT DP for puls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ange CR to CR/LF - If set, the Enter key moves the cursor to the st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, and down one line. If not set, the cursor is not moved down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almost always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structive BKSP - If set, the Backspace key moves the cursor back o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s the previous character. If not set, the previous character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. This is normal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dle Script Alarm - Specifies how many seconds to wait for an exp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during script execution before issuing an audible beep.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 0 turns off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dle Log Off - Specifies how many seconds to wait for an expected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script execution before hanging up. If the quote service happe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accessible, and you start up a download and walk away, this pr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ing up excessive online charges. You can disable this by setting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RQs and Address - Configuration of COM ports 1 through 4. Thes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changed if you have a non-standard configuration due to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t the bottom of th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Save the display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fault IRQ/Addr - Reset the displayed IRQs and addresses to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ervices tell you to set your modem to N-8-1, or E-7-1. This refers to</w:t>
      </w:r>
    </w:p>
    <w:p>
      <w:pPr>
        <w:pStyle w:val="PreformattedText"/>
        <w:bidi w:val="0"/>
        <w:jc w:val="left"/>
        <w:rPr/>
      </w:pPr>
      <w:r>
        <w:rPr/>
        <w:t>Parity-Data_Bits-Stop_Bits. N-8-1 is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AT modem commands are used to communicate with your modem. 'AT' refers</w:t>
      </w:r>
    </w:p>
    <w:p>
      <w:pPr>
        <w:pStyle w:val="PreformattedText"/>
        <w:bidi w:val="0"/>
        <w:jc w:val="left"/>
        <w:rPr/>
      </w:pPr>
      <w:r>
        <w:rPr/>
        <w:t>to the attention characters that preface commands. Let's look at the default</w:t>
      </w:r>
    </w:p>
    <w:p>
      <w:pPr>
        <w:pStyle w:val="PreformattedText"/>
        <w:bidi w:val="0"/>
        <w:jc w:val="left"/>
        <w:rPr/>
      </w:pPr>
      <w:r>
        <w:rPr/>
        <w:t>Modem Ini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E1 F1 V1 X4 &amp;C1 &amp;D2 S0=0 S7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1 causes the modem to echo commands sent to i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causes the modem not to echo transmitted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 tells the modem to send word responses, such as CONN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4 causes the modem to detect the dial-tone and busy sig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C1 causes the DCD to follow the state of the data carri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D2 tells the modem how to react to the DTR sig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=0 turns off auto-answ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7=60 tells the modem to wait 60 seconds for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your modem's user manual before modifying the default modem</w:t>
      </w:r>
    </w:p>
    <w:p>
      <w:pPr>
        <w:pStyle w:val="PreformattedText"/>
        <w:bidi w:val="0"/>
        <w:jc w:val="left"/>
        <w:rPr/>
      </w:pPr>
      <w:r>
        <w:rPr/>
        <w:t>initialization string. If you do change it, be sure that your modem still</w:t>
      </w:r>
    </w:p>
    <w:p>
      <w:pPr>
        <w:pStyle w:val="PreformattedText"/>
        <w:bidi w:val="0"/>
        <w:jc w:val="left"/>
        <w:rPr/>
      </w:pPr>
      <w:r>
        <w:rPr/>
        <w:t>sends word responses, and that DCD follows data carri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Qs and Por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load Program uses the following PC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1:       IRQ 4      Address 03F8</w:t>
      </w:r>
    </w:p>
    <w:p>
      <w:pPr>
        <w:pStyle w:val="PreformattedText"/>
        <w:bidi w:val="0"/>
        <w:jc w:val="left"/>
        <w:rPr/>
      </w:pPr>
      <w:r>
        <w:rPr/>
        <w:t>COM2:       IRQ 3      Address 02F8</w:t>
      </w:r>
    </w:p>
    <w:p>
      <w:pPr>
        <w:pStyle w:val="PreformattedText"/>
        <w:bidi w:val="0"/>
        <w:jc w:val="left"/>
        <w:rPr/>
      </w:pPr>
      <w:r>
        <w:rPr/>
        <w:t>COM3:       IRQ 4      Address 03F8</w:t>
      </w:r>
    </w:p>
    <w:p>
      <w:pPr>
        <w:pStyle w:val="PreformattedText"/>
        <w:bidi w:val="0"/>
        <w:jc w:val="left"/>
        <w:rPr/>
      </w:pPr>
      <w:r>
        <w:rPr/>
        <w:t>COM4:       IRQ 3      Address 02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nfiguration is different, change the IRQs an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l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load Program's terminal emulator is used to log on and interact with</w:t>
      </w:r>
    </w:p>
    <w:p>
      <w:pPr>
        <w:pStyle w:val="PreformattedText"/>
        <w:bidi w:val="0"/>
        <w:jc w:val="left"/>
        <w:rPr/>
      </w:pPr>
      <w:r>
        <w:rPr/>
        <w:t>a service. If a script is being executed, you'll see the dialogue used to</w:t>
      </w:r>
    </w:p>
    <w:p>
      <w:pPr>
        <w:pStyle w:val="PreformattedText"/>
        <w:bidi w:val="0"/>
        <w:jc w:val="left"/>
        <w:rPr/>
      </w:pPr>
      <w:r>
        <w:rPr/>
        <w:t xml:space="preserve">download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terminal emulator to communicate directly with a service</w:t>
      </w:r>
    </w:p>
    <w:p>
      <w:pPr>
        <w:pStyle w:val="PreformattedText"/>
        <w:bidi w:val="0"/>
        <w:jc w:val="left"/>
        <w:rPr/>
      </w:pPr>
      <w:r>
        <w:rPr/>
        <w:t>using the keyboard, by picking the Interactive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erminal emulator screen is brough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service you selected has a phone number defined, the numb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ed and the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service you selected has a script defined, and the scrip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d LOGON section, then the logon process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nce logged on, you use the keyboard to interact with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 you're done, log off and ex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service has no defined script or phone number, so you can use it</w:t>
      </w:r>
    </w:p>
    <w:p>
      <w:pPr>
        <w:pStyle w:val="PreformattedText"/>
        <w:bidi w:val="0"/>
        <w:jc w:val="left"/>
        <w:rPr/>
      </w:pPr>
      <w:r>
        <w:rPr/>
        <w:t>to just bring up the terminal emulator without 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the screen displays the current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ther you are Online (connected to a service), or Offline (not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ser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ther Logging to a file is turn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ther Script processing is On or Off. If a script is being process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tring being waited 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key brings up the pulldown menu, suspending the terminal emulator</w:t>
      </w:r>
    </w:p>
    <w:p>
      <w:pPr>
        <w:pStyle w:val="PreformattedText"/>
        <w:bidi w:val="0"/>
        <w:jc w:val="left"/>
        <w:rPr/>
      </w:pPr>
      <w:r>
        <w:rPr/>
        <w:t>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pload File - Send a file from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ownload File - Receive a file to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og to File - Capture the communications session to a disk fil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s already turned on, then this toggle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top Script - Terminate the active script. This does not log you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xit - Exit from the terminal emulator, immediately termina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ial Phone - Prompts for phone number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angup Phone - Terminates any active connecti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itialize Modem - Sends the initialization string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Exit from the terminal emulator, immediately terminating any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to File function lets you capture incoming characters to a disk file,</w:t>
      </w:r>
    </w:p>
    <w:p>
      <w:pPr>
        <w:pStyle w:val="PreformattedText"/>
        <w:bidi w:val="0"/>
        <w:jc w:val="left"/>
        <w:rPr/>
      </w:pPr>
      <w:r>
        <w:rPr/>
        <w:t>saving your communications session. After choosing this function, you enter</w:t>
      </w:r>
    </w:p>
    <w:p>
      <w:pPr>
        <w:pStyle w:val="PreformattedText"/>
        <w:bidi w:val="0"/>
        <w:jc w:val="left"/>
        <w:rPr/>
      </w:pPr>
      <w:r>
        <w:rPr/>
        <w:t>the name of the file to log to. If the file already exists, it is appended</w:t>
      </w:r>
    </w:p>
    <w:p>
      <w:pPr>
        <w:pStyle w:val="PreformattedText"/>
        <w:bidi w:val="0"/>
        <w:jc w:val="left"/>
        <w:rPr/>
      </w:pPr>
      <w:r>
        <w:rPr/>
        <w:t>to. This file is closed the next time you execute this function, when you</w:t>
      </w:r>
    </w:p>
    <w:p>
      <w:pPr>
        <w:pStyle w:val="PreformattedText"/>
        <w:bidi w:val="0"/>
        <w:jc w:val="left"/>
        <w:rPr/>
      </w:pPr>
      <w:r>
        <w:rPr/>
        <w:t>hang up, or when you exit from the terminal emulator. The status line shows</w:t>
      </w:r>
    </w:p>
    <w:p>
      <w:pPr>
        <w:pStyle w:val="PreformattedText"/>
        <w:bidi w:val="0"/>
        <w:jc w:val="left"/>
        <w:rPr/>
      </w:pPr>
      <w:r>
        <w:rPr/>
        <w:t>whether or not logging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ull path is not specified, the log file is assumed to be in the DNLD</w:t>
      </w:r>
    </w:p>
    <w:p>
      <w:pPr>
        <w:pStyle w:val="PreformattedText"/>
        <w:bidi w:val="0"/>
        <w:jc w:val="left"/>
        <w:rPr/>
      </w:pPr>
      <w:r>
        <w:rPr/>
        <w:t>directory, where all the scripts and data files for the Download Program are</w:t>
      </w:r>
    </w:p>
    <w:p>
      <w:pPr>
        <w:pStyle w:val="PreformattedText"/>
        <w:bidi w:val="0"/>
        <w:jc w:val="left"/>
        <w:rPr/>
      </w:pPr>
      <w:r>
        <w:rPr/>
        <w:t>located. Since this file logs incoming information, you must open it BEFORE</w:t>
      </w:r>
    </w:p>
    <w:p>
      <w:pPr>
        <w:pStyle w:val="PreformattedText"/>
        <w:bidi w:val="0"/>
        <w:jc w:val="left"/>
        <w:rPr/>
      </w:pPr>
      <w:r>
        <w:rPr/>
        <w:t>the information you want save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load File function lets you send a file from your PC to the service.</w:t>
      </w:r>
    </w:p>
    <w:p>
      <w:pPr>
        <w:pStyle w:val="PreformattedText"/>
        <w:bidi w:val="0"/>
        <w:jc w:val="left"/>
        <w:rPr/>
      </w:pPr>
      <w:r>
        <w:rPr/>
        <w:t>You're ask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file transfer protocol to use. The protocol selected must be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ame of the file on your PC to send. If the full path is not specif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ll be searched for in the DNLD directory. If it does not ex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sked for a vali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ess is displayed while the file is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load File function lets you receive a file to your PC from the</w:t>
      </w:r>
    </w:p>
    <w:p>
      <w:pPr>
        <w:pStyle w:val="PreformattedText"/>
        <w:bidi w:val="0"/>
        <w:jc w:val="left"/>
        <w:rPr/>
      </w:pPr>
      <w:r>
        <w:rPr/>
        <w:t>service. You're ask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file transfer protocol to use. The protocol selected must be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ame of the file on your PC to receive to. If it exists, you ar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ess is displayed while the file is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/Downloa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ing and downloading files can be confusing to users new to modem</w:t>
      </w:r>
    </w:p>
    <w:p>
      <w:pPr>
        <w:pStyle w:val="PreformattedText"/>
        <w:bidi w:val="0"/>
        <w:jc w:val="left"/>
        <w:rPr/>
      </w:pPr>
      <w:r>
        <w:rPr/>
        <w:t>communications. The normal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're downloading a file, locate the file you want in the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's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the service-specific commands to tell the service t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or upload a file, the name of the file, and which file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ait till the service tells you to start the download or upload. Then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inal emulator's Download File or Upload Fi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erminal emulator will ask you for the file transfer protocol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name of the file you want to download to or upload from on your P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often be the same as the name of the file in the servic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. The Zmodem file transfer protocol automatically uses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file as the name of the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're downloading and a file with the specified name exists,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ant to overwrite it. If you're uploading, the specifi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rvice and the Download Program negotiate the file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 The file transfer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file is transferred in blocks, with each block containing a chun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long with header information. Different protocols us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sizes, error checking methods, and sequence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 the file download or upload completes, the file transfer conne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n. You usually must press a key before continuing the inter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load Program supports the following file transfer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scii - Simple text stream file capture using flow control. Only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lain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Xmodem - Slowest of the supported protocols, but also univers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modem - Faster than Xmodem, but not as fast as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Zmodem - For non-trivial files, this is one of the fastest protoc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Plus, you don't have to specify the file name to uploa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to, as the name of the file being uploaded or downloade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ttended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art the Download Program with the U switch, it automatically</w:t>
      </w:r>
    </w:p>
    <w:p>
      <w:pPr>
        <w:pStyle w:val="PreformattedText"/>
        <w:bidi w:val="0"/>
        <w:jc w:val="left"/>
        <w:rPr/>
      </w:pPr>
      <w:r>
        <w:rPr/>
        <w:t>initiates the download process and gets current prices using the last service</w:t>
      </w:r>
    </w:p>
    <w:p>
      <w:pPr>
        <w:pStyle w:val="PreformattedText"/>
        <w:bidi w:val="0"/>
        <w:jc w:val="left"/>
        <w:rPr/>
      </w:pPr>
      <w:r>
        <w:rPr/>
        <w:t>and securities specified. This allows you to use a scheduling program to set</w:t>
      </w:r>
    </w:p>
    <w:p>
      <w:pPr>
        <w:pStyle w:val="PreformattedText"/>
        <w:bidi w:val="0"/>
        <w:jc w:val="left"/>
        <w:rPr/>
      </w:pPr>
      <w:r>
        <w:rPr/>
        <w:t>up downloads that execute when connection rates are cheapest. To execu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Program in unattend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 CGDNLD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vice Specif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of service specific files used in the Download Program include part</w:t>
      </w:r>
    </w:p>
    <w:p>
      <w:pPr>
        <w:pStyle w:val="PreformattedText"/>
        <w:bidi w:val="0"/>
        <w:jc w:val="left"/>
        <w:rPr/>
      </w:pPr>
      <w:r>
        <w:rPr/>
        <w:t>of the service name. The Download Script and Final Input Data File use this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bbbb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bb is the first four characters of the servic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 is the extens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 for the Download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 for the Final Inpu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CompuServe uses CGCOMP.SCR for the Download Scrip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COMP.INP for the Final Inpu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Downloaded Data File and Ticker Symbol File may be split into</w:t>
      </w:r>
    </w:p>
    <w:p>
      <w:pPr>
        <w:pStyle w:val="PreformattedText"/>
        <w:bidi w:val="0"/>
        <w:jc w:val="left"/>
        <w:rPr/>
      </w:pPr>
      <w:r>
        <w:rPr/>
        <w:t>multiple subfiles, they us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Gbbbbnn.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bb is the first four characters of the servic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 is a number from 00-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 is the extens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, TMP, or TRK for the Ticker Symb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L, LST, or CSV for the Downloaded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bbbb00.xxx contains the complete list of data, while temporary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bbbb01.xxx-CGbbb99.xxx, contain subsets based on the number of symb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supported in a given request to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Prodigy uses CGPROD00.TRK for the complete Ticker Symbo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GPROD01.TRK-CGPROD99.TRK for partial files, CGPROD00.CSV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Downloaded Data File and CGPROD01.CSV-CGPROD99.CSV for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ker Symb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cker Symbol File contains the ticker symbols of securities selected for</w:t>
      </w:r>
    </w:p>
    <w:p>
      <w:pPr>
        <w:pStyle w:val="PreformattedText"/>
        <w:bidi w:val="0"/>
        <w:jc w:val="left"/>
        <w:rPr/>
      </w:pPr>
      <w:r>
        <w:rPr/>
        <w:t>downloading. Either it's used to type in symbols at service prompts, or it's</w:t>
      </w:r>
    </w:p>
    <w:p>
      <w:pPr>
        <w:pStyle w:val="PreformattedText"/>
        <w:bidi w:val="0"/>
        <w:jc w:val="left"/>
        <w:rPr/>
      </w:pPr>
      <w:r>
        <w:rPr/>
        <w:t>uploaded to the service for batch price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Symbols Per Service Request value for the service reflects the</w:t>
      </w:r>
    </w:p>
    <w:p>
      <w:pPr>
        <w:pStyle w:val="PreformattedText"/>
        <w:bidi w:val="0"/>
        <w:jc w:val="left"/>
        <w:rPr/>
      </w:pPr>
      <w:r>
        <w:rPr/>
        <w:t>service specific limits on the number of ticker symbols whose prices can be</w:t>
      </w:r>
    </w:p>
    <w:p>
      <w:pPr>
        <w:pStyle w:val="PreformattedText"/>
        <w:bidi w:val="0"/>
        <w:jc w:val="left"/>
        <w:rPr/>
      </w:pPr>
      <w:r>
        <w:rPr/>
        <w:t>downloaded in one request. This does not limit the number of symbols that can</w:t>
      </w:r>
    </w:p>
    <w:p>
      <w:pPr>
        <w:pStyle w:val="PreformattedText"/>
        <w:bidi w:val="0"/>
        <w:jc w:val="left"/>
        <w:rPr/>
      </w:pPr>
      <w:r>
        <w:rPr/>
        <w:t>be downloaded, as the Download Program uses this value to break the symbols</w:t>
      </w:r>
    </w:p>
    <w:p>
      <w:pPr>
        <w:pStyle w:val="PreformattedText"/>
        <w:bidi w:val="0"/>
        <w:jc w:val="left"/>
        <w:rPr/>
      </w:pPr>
      <w:r>
        <w:rPr/>
        <w:t>up into multiple requests. The actual limit per session is 99 times Maximum</w:t>
      </w:r>
    </w:p>
    <w:p>
      <w:pPr>
        <w:pStyle w:val="PreformattedText"/>
        <w:bidi w:val="0"/>
        <w:jc w:val="left"/>
        <w:rPr/>
      </w:pPr>
      <w:r>
        <w:rPr/>
        <w:t>Symbols Per Servic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wnloaded Data 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loaded Data File is the file containing downloaded data in the</w:t>
      </w:r>
    </w:p>
    <w:p>
      <w:pPr>
        <w:pStyle w:val="PreformattedText"/>
        <w:bidi w:val="0"/>
        <w:jc w:val="left"/>
        <w:rPr/>
      </w:pPr>
      <w:r>
        <w:rPr/>
        <w:t>specific service's format. For some services this file contains a log of</w:t>
      </w:r>
    </w:p>
    <w:p>
      <w:pPr>
        <w:pStyle w:val="PreformattedText"/>
        <w:bidi w:val="0"/>
        <w:jc w:val="left"/>
        <w:rPr/>
      </w:pPr>
      <w:r>
        <w:rPr/>
        <w:t>incoming characters during the session, and for other services it is a</w:t>
      </w:r>
    </w:p>
    <w:p>
      <w:pPr>
        <w:pStyle w:val="PreformattedText"/>
        <w:bidi w:val="0"/>
        <w:jc w:val="left"/>
        <w:rPr/>
      </w:pPr>
      <w:r>
        <w:rPr/>
        <w:t>downloaded comma-delimited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trieve the downloaded price files independently of the Download</w:t>
      </w:r>
    </w:p>
    <w:p>
      <w:pPr>
        <w:pStyle w:val="PreformattedText"/>
        <w:bidi w:val="0"/>
        <w:jc w:val="left"/>
        <w:rPr/>
      </w:pPr>
      <w:r>
        <w:rPr/>
        <w:t>Program, then choose Import Only. You'll be prompted for the name of the file</w:t>
      </w:r>
    </w:p>
    <w:p>
      <w:pPr>
        <w:pStyle w:val="PreformattedText"/>
        <w:bidi w:val="0"/>
        <w:jc w:val="left"/>
        <w:rPr/>
      </w:pPr>
      <w:r>
        <w:rPr/>
        <w:t>to read in and convert. If you do this, you should refer to the service</w:t>
      </w:r>
    </w:p>
    <w:p>
      <w:pPr>
        <w:pStyle w:val="PreformattedText"/>
        <w:bidi w:val="0"/>
        <w:jc w:val="left"/>
        <w:rPr/>
      </w:pPr>
      <w:r>
        <w:rPr/>
        <w:t>specific notes at the end of this chapter for information about the expected</w:t>
      </w:r>
    </w:p>
    <w:p>
      <w:pPr>
        <w:pStyle w:val="PreformattedText"/>
        <w:bidi w:val="0"/>
        <w:jc w:val="left"/>
        <w:rPr/>
      </w:pPr>
      <w:r>
        <w:rPr/>
        <w:t>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Inpu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Input Data File is the file containing the data converted into</w:t>
      </w:r>
    </w:p>
    <w:p>
      <w:pPr>
        <w:pStyle w:val="PreformattedText"/>
        <w:bidi w:val="0"/>
        <w:jc w:val="left"/>
        <w:rPr/>
      </w:pPr>
      <w:r>
        <w:rPr/>
        <w:t>price update file format, with exchange symbols converted to Capital Gainz</w:t>
      </w:r>
    </w:p>
    <w:p>
      <w:pPr>
        <w:pStyle w:val="PreformattedText"/>
        <w:bidi w:val="0"/>
        <w:jc w:val="left"/>
        <w:rPr/>
      </w:pPr>
      <w:r>
        <w:rPr/>
        <w:t>global security symbols, ready to be read into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load Script contains the communications dialogue necessary to</w:t>
      </w:r>
    </w:p>
    <w:p>
      <w:pPr>
        <w:pStyle w:val="PreformattedText"/>
        <w:bidi w:val="0"/>
        <w:jc w:val="left"/>
        <w:rPr/>
      </w:pPr>
      <w:r>
        <w:rPr/>
        <w:t>interact with a particular service. This dialogue is interspersed with</w:t>
      </w:r>
    </w:p>
    <w:p>
      <w:pPr>
        <w:pStyle w:val="PreformattedText"/>
        <w:bidi w:val="0"/>
        <w:jc w:val="left"/>
        <w:rPr/>
      </w:pPr>
      <w:r>
        <w:rPr/>
        <w:t>variables, functions, and loops which will be processed/expanded prior to and</w:t>
      </w:r>
    </w:p>
    <w:p>
      <w:pPr>
        <w:pStyle w:val="PreformattedText"/>
        <w:bidi w:val="0"/>
        <w:jc w:val="left"/>
        <w:rPr/>
      </w:pPr>
      <w:r>
        <w:rPr/>
        <w:t>dur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ntrol Characters are non-print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&gt;&gt;Send-Text is text sent to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&lt;&lt;Wait-Text is text to wait for before proceeding. Matching is ca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nsitive, and when a match is found, the next line in the scrip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$$vv is a variable. Valid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UI - User Id                        $$PW -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FR - Download Frequency             $$BD - Download Begin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ED - Download End Date              $$TF - Ticker Symbo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DF - Downloaded Data File           $$TS - Current Ticker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PP - Program Path                   $$PD - Program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SP - Service Path                   $$SD - Service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DS - Download Script                $$TO -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@@ff parameters executes one of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SN protocol filename    - Send/Upload &lt;filename&gt; using &lt;protocol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RC protocol filename    - Receive/Download &lt;filename&gt; using &lt;protocol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PS seconds              - Pause some number of &lt;second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BP                      - B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DL number               - Dial phone &lt;numbe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HU                      - Hangup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LG filename             - Log incoming characters to &lt;filenam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XX                      - Exit from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@@SN and @@RC, the &lt;protocol&gt;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for 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for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::label labels the beginning and ending of script sections. For in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ultiple Ticker Symbol Files are required, labels delimit th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needed to process each one. The following label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YMFIL/ESYMFIL - Script duplicated for Ticker Symb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YM/ESYM - Script duplicated for ticke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PRICE/ECPRICE - Script for downloading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HPRICE/EHPRICE - Script for downloading historical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AT/EBAT - Script used as a DOS batch file. If this section exist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is created and executed instead of processing the scrip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inal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GON/ELOGON - Section of script used 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ther lines are ignored, but you should preface comments consistently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 in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load Program can only process scripts if the service presents a text</w:t>
      </w:r>
    </w:p>
    <w:p>
      <w:pPr>
        <w:pStyle w:val="PreformattedText"/>
        <w:bidi w:val="0"/>
        <w:jc w:val="left"/>
        <w:rPr/>
      </w:pPr>
      <w:r>
        <w:rPr/>
        <w:t>interface. With services such as Prodigy that provide their own graphical</w:t>
      </w:r>
    </w:p>
    <w:p>
      <w:pPr>
        <w:pStyle w:val="PreformattedText"/>
        <w:bidi w:val="0"/>
        <w:jc w:val="left"/>
        <w:rPr/>
      </w:pPr>
      <w:r>
        <w:rPr/>
        <w:t>interface, a 'keyboard stuffer' is used to feed the script to the service's</w:t>
      </w:r>
    </w:p>
    <w:p>
      <w:pPr>
        <w:pStyle w:val="PreformattedText"/>
        <w:bidi w:val="0"/>
        <w:jc w:val="left"/>
        <w:rPr/>
      </w:pPr>
      <w:r>
        <w:rPr/>
        <w:t>interface. For these services, there are two parts to the Download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first part of the script is used to create a batch file that invo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vice and loads the keyboard stuffer. The text for this batch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ed within the batch labels discussed earlier, an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itution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cond part of the script contains text that the keyboard stuff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Only Send-Text lin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Characters in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lude a control character in the script, use ^ followed by the ASCII</w:t>
      </w:r>
    </w:p>
    <w:p>
      <w:pPr>
        <w:pStyle w:val="PreformattedText"/>
        <w:bidi w:val="0"/>
        <w:jc w:val="left"/>
        <w:rPr/>
      </w:pPr>
      <w:r>
        <w:rPr/>
        <w:t>character equal to the control code's ASCII value plus 64. For instance,</w:t>
      </w:r>
    </w:p>
    <w:p>
      <w:pPr>
        <w:pStyle w:val="PreformattedText"/>
        <w:bidi w:val="0"/>
        <w:jc w:val="left"/>
        <w:rPr/>
      </w:pPr>
      <w:r>
        <w:rPr/>
        <w:t>Enter is Carriage Return, whose ASCII value is 13. Add 13 to 64, and you get</w:t>
      </w:r>
    </w:p>
    <w:p>
      <w:pPr>
        <w:pStyle w:val="PreformattedText"/>
        <w:bidi w:val="0"/>
        <w:jc w:val="left"/>
        <w:rPr/>
      </w:pPr>
      <w:r>
        <w:rPr/>
        <w:t>77 - the ASCII value for M. Similarly, Esc is 91 (27 plus 64), which is the</w:t>
      </w:r>
    </w:p>
    <w:p>
      <w:pPr>
        <w:pStyle w:val="PreformattedText"/>
        <w:bidi w:val="0"/>
        <w:jc w:val="left"/>
        <w:rPr/>
      </w:pPr>
      <w:r>
        <w:rPr/>
        <w:t>ASCII value for [. The most common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H for Backspace ^J for Line 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L for Form Feed ^M for Carriag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[ for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Download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 from CompuServe's script that downloads current quotes.</w:t>
      </w:r>
    </w:p>
    <w:p>
      <w:pPr>
        <w:pStyle w:val="PreformattedText"/>
        <w:bidi w:val="0"/>
        <w:jc w:val="left"/>
        <w:rPr/>
      </w:pPr>
      <w:r>
        <w:rPr/>
        <w:t>Explanations are contained within '[' and ']', and are not part of the</w:t>
      </w:r>
    </w:p>
    <w:p>
      <w:pPr>
        <w:pStyle w:val="PreformattedText"/>
        <w:bidi w:val="0"/>
        <w:jc w:val="left"/>
        <w:rPr/>
      </w:pP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BCPRICE                   [Begin current price download]</w:t>
      </w:r>
    </w:p>
    <w:p>
      <w:pPr>
        <w:pStyle w:val="PreformattedText"/>
        <w:bidi w:val="0"/>
        <w:jc w:val="left"/>
        <w:rPr/>
      </w:pPr>
      <w:r>
        <w:rPr/>
        <w:t>@@LG $$DF                   [Log session to Downloaded Data File]</w:t>
      </w:r>
    </w:p>
    <w:p>
      <w:pPr>
        <w:pStyle w:val="PreformattedText"/>
        <w:bidi w:val="0"/>
        <w:jc w:val="left"/>
        <w:rPr/>
      </w:pPr>
      <w:r>
        <w:rPr/>
        <w:t>::BSYMFIL                   [Begin ticker symbol file loo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The script between BSYMFIL and ESYMFIL i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expanded for each ticker symbol file]</w:t>
      </w:r>
    </w:p>
    <w:p>
      <w:pPr>
        <w:pStyle w:val="PreformattedText"/>
        <w:bidi w:val="0"/>
        <w:jc w:val="left"/>
        <w:rPr/>
      </w:pPr>
      <w:r>
        <w:rPr/>
        <w:t>&gt;&gt;GO BASICQUOTES^M          [Go to BASICQUOTES service]</w:t>
      </w:r>
    </w:p>
    <w:p>
      <w:pPr>
        <w:pStyle w:val="PreformattedText"/>
        <w:bidi w:val="0"/>
        <w:jc w:val="left"/>
        <w:rPr/>
      </w:pPr>
      <w:r>
        <w:rPr/>
        <w:t>&lt;&lt;ISSUE:                    [Wait for Issue: prompt]</w:t>
      </w:r>
    </w:p>
    <w:p>
      <w:pPr>
        <w:pStyle w:val="PreformattedText"/>
        <w:bidi w:val="0"/>
        <w:jc w:val="left"/>
        <w:rPr/>
      </w:pPr>
      <w:r>
        <w:rPr/>
        <w:t>::BSYM                      [Begin ticker symbol loo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The script between BSYM and ESYM i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expanded for each ticker symbol in file]</w:t>
      </w:r>
    </w:p>
    <w:p>
      <w:pPr>
        <w:pStyle w:val="PreformattedText"/>
        <w:bidi w:val="0"/>
        <w:jc w:val="left"/>
        <w:rPr/>
      </w:pPr>
      <w:r>
        <w:rPr/>
        <w:t>&gt;&gt;$$TS,                     [Request price for ticker symbol]</w:t>
      </w:r>
    </w:p>
    <w:p>
      <w:pPr>
        <w:pStyle w:val="PreformattedText"/>
        <w:bidi w:val="0"/>
        <w:jc w:val="left"/>
        <w:rPr/>
      </w:pPr>
      <w:r>
        <w:rPr/>
        <w:t>::ESYM                      [End ticker symbol loop]</w:t>
      </w:r>
    </w:p>
    <w:p>
      <w:pPr>
        <w:pStyle w:val="PreformattedText"/>
        <w:bidi w:val="0"/>
        <w:jc w:val="left"/>
        <w:rPr/>
      </w:pPr>
      <w:r>
        <w:rPr/>
        <w:t>&gt;&gt;^H^M                      [Get prices for symbols]</w:t>
      </w:r>
    </w:p>
    <w:p>
      <w:pPr>
        <w:pStyle w:val="PreformattedText"/>
        <w:bidi w:val="0"/>
        <w:jc w:val="left"/>
        <w:rPr/>
      </w:pPr>
      <w:r>
        <w:rPr/>
        <w:t>&lt;&lt;ISSUE:                    [Wait for Issue: prompt again]</w:t>
      </w:r>
    </w:p>
    <w:p>
      <w:pPr>
        <w:pStyle w:val="PreformattedText"/>
        <w:bidi w:val="0"/>
        <w:jc w:val="left"/>
        <w:rPr/>
      </w:pPr>
      <w:r>
        <w:rPr/>
        <w:t>&gt;&gt;^M</w:t>
      </w:r>
    </w:p>
    <w:p>
      <w:pPr>
        <w:pStyle w:val="PreformattedText"/>
        <w:bidi w:val="0"/>
        <w:jc w:val="left"/>
        <w:rPr/>
      </w:pPr>
      <w:r>
        <w:rPr/>
        <w:t>&lt;&lt;BASIC QUOTES</w:t>
      </w:r>
    </w:p>
    <w:p>
      <w:pPr>
        <w:pStyle w:val="PreformattedText"/>
        <w:bidi w:val="0"/>
        <w:jc w:val="left"/>
        <w:rPr/>
      </w:pPr>
      <w:r>
        <w:rPr/>
        <w:t>::ESYMFIL                   [End ticker symbol file loop]</w:t>
      </w:r>
    </w:p>
    <w:p>
      <w:pPr>
        <w:pStyle w:val="PreformattedText"/>
        <w:bidi w:val="0"/>
        <w:jc w:val="left"/>
        <w:rPr/>
      </w:pPr>
      <w:r>
        <w:rPr/>
        <w:t>@@LG                        [Turn off logging]</w:t>
      </w:r>
    </w:p>
    <w:p>
      <w:pPr>
        <w:pStyle w:val="PreformattedText"/>
        <w:bidi w:val="0"/>
        <w:jc w:val="left"/>
        <w:rPr/>
      </w:pPr>
      <w:r>
        <w:rPr/>
        <w:t>::ECPRICE                   [End current price downlo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unications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driven communications is a tenuous exercise at best. If a service</w:t>
      </w:r>
    </w:p>
    <w:p>
      <w:pPr>
        <w:pStyle w:val="PreformattedText"/>
        <w:bidi w:val="0"/>
        <w:jc w:val="left"/>
        <w:rPr/>
      </w:pPr>
      <w:r>
        <w:rPr/>
        <w:t>changes procedures or is not available, then the download process will fail.</w:t>
      </w:r>
    </w:p>
    <w:p>
      <w:pPr>
        <w:pStyle w:val="PreformattedText"/>
        <w:bidi w:val="0"/>
        <w:jc w:val="left"/>
        <w:rPr/>
      </w:pPr>
      <w:r>
        <w:rPr/>
        <w:t>If, as in the case of Prodigy, a keyboard stuffer is employed, the result of</w:t>
      </w:r>
    </w:p>
    <w:p>
      <w:pPr>
        <w:pStyle w:val="PreformattedText"/>
        <w:bidi w:val="0"/>
        <w:jc w:val="left"/>
        <w:rPr/>
      </w:pPr>
      <w:r>
        <w:rPr/>
        <w:t>failed communications can be incessant beeping and random processing. When</w:t>
      </w:r>
    </w:p>
    <w:p>
      <w:pPr>
        <w:pStyle w:val="PreformattedText"/>
        <w:bidi w:val="0"/>
        <w:jc w:val="left"/>
        <w:rPr/>
      </w:pPr>
      <w:r>
        <w:rPr/>
        <w:t>using scripts, as in the case of CompuServe, at least processing is halted</w:t>
      </w:r>
    </w:p>
    <w:p>
      <w:pPr>
        <w:pStyle w:val="PreformattedText"/>
        <w:bidi w:val="0"/>
        <w:jc w:val="left"/>
        <w:rPr/>
      </w:pPr>
      <w:r>
        <w:rPr/>
        <w:t>when unexpected prompts occur. If the service failed or was unavailable, you</w:t>
      </w:r>
    </w:p>
    <w:p>
      <w:pPr>
        <w:pStyle w:val="PreformattedText"/>
        <w:bidi w:val="0"/>
        <w:jc w:val="left"/>
        <w:rPr/>
      </w:pPr>
      <w:r>
        <w:rPr/>
        <w:t>can try again. If the service changed procedures, you need to obtain an</w:t>
      </w:r>
    </w:p>
    <w:p>
      <w:pPr>
        <w:pStyle w:val="PreformattedText"/>
        <w:bidi w:val="0"/>
        <w:jc w:val="left"/>
        <w:rPr/>
      </w:pPr>
      <w:r>
        <w:rPr/>
        <w:t>updated script, or change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laky phone lines or modem problems force numerous retries, you may need</w:t>
      </w:r>
    </w:p>
    <w:p>
      <w:pPr>
        <w:pStyle w:val="PreformattedText"/>
        <w:bidi w:val="0"/>
        <w:jc w:val="left"/>
        <w:rPr/>
      </w:pPr>
      <w:r>
        <w:rPr/>
        <w:t>to do the data downloading manually. You can then use the Import Only</w:t>
      </w:r>
    </w:p>
    <w:p>
      <w:pPr>
        <w:pStyle w:val="PreformattedText"/>
        <w:bidi w:val="0"/>
        <w:jc w:val="left"/>
        <w:rPr/>
      </w:pPr>
      <w:r>
        <w:rPr/>
        <w:t>function to translate and read the data into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ssume you have problems with Prodigy downloads. You can</w:t>
      </w:r>
    </w:p>
    <w:p>
      <w:pPr>
        <w:pStyle w:val="PreformattedText"/>
        <w:bidi w:val="0"/>
        <w:jc w:val="left"/>
        <w:rPr/>
      </w:pPr>
      <w:r>
        <w:rPr/>
        <w:t>manually call up Prodigy using its software, create a Quote Track, and</w:t>
      </w:r>
    </w:p>
    <w:p>
      <w:pPr>
        <w:pStyle w:val="PreformattedText"/>
        <w:bidi w:val="0"/>
        <w:jc w:val="left"/>
        <w:rPr/>
      </w:pPr>
      <w:r>
        <w:rPr/>
        <w:t>download the current quotes to a comma-delimited .CSV file. Then, invoke the</w:t>
      </w:r>
    </w:p>
    <w:p>
      <w:pPr>
        <w:pStyle w:val="PreformattedText"/>
        <w:bidi w:val="0"/>
        <w:jc w:val="left"/>
        <w:rPr/>
      </w:pPr>
      <w:r>
        <w:rPr/>
        <w:t>Download Program, choose Import Only, and pick the securities you just</w:t>
      </w:r>
    </w:p>
    <w:p>
      <w:pPr>
        <w:pStyle w:val="PreformattedText"/>
        <w:bidi w:val="0"/>
        <w:jc w:val="left"/>
        <w:rPr/>
      </w:pPr>
      <w:r>
        <w:rPr/>
        <w:t>downloaded (or all securities). You are prompted for the path of the data</w:t>
      </w:r>
    </w:p>
    <w:p>
      <w:pPr>
        <w:pStyle w:val="PreformattedText"/>
        <w:bidi w:val="0"/>
        <w:jc w:val="left"/>
        <w:rPr/>
      </w:pPr>
      <w:r>
        <w:rPr/>
        <w:t>file you downloaded, and the file is converted and read in as if the Download</w:t>
      </w:r>
    </w:p>
    <w:p>
      <w:pPr>
        <w:pStyle w:val="PreformattedText"/>
        <w:bidi w:val="0"/>
        <w:jc w:val="left"/>
        <w:rPr/>
      </w:pPr>
      <w:r>
        <w:rPr/>
        <w:t>Program retrieved it from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manually downloading and converting data, refer to the service</w:t>
      </w:r>
    </w:p>
    <w:p>
      <w:pPr>
        <w:pStyle w:val="PreformattedText"/>
        <w:bidi w:val="0"/>
        <w:jc w:val="left"/>
        <w:rPr/>
      </w:pPr>
      <w:r>
        <w:rPr/>
        <w:t>specific notes at the end of this chapter to determine the forma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ed data you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of Day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elays and timeouts can occur during peak, congested periods.</w:t>
      </w:r>
    </w:p>
    <w:p>
      <w:pPr>
        <w:pStyle w:val="PreformattedText"/>
        <w:bidi w:val="0"/>
        <w:jc w:val="left"/>
        <w:rPr/>
      </w:pPr>
      <w:r>
        <w:rPr/>
        <w:t>CompuServe's BasicQuotes is especially susceptible to these maladies. If you</w:t>
      </w:r>
    </w:p>
    <w:p>
      <w:pPr>
        <w:pStyle w:val="PreformattedText"/>
        <w:bidi w:val="0"/>
        <w:jc w:val="left"/>
        <w:rPr/>
      </w:pPr>
      <w:r>
        <w:rPr/>
        <w:t>experience long delays or timeouts, try executing automated quote retrieval</w:t>
      </w:r>
    </w:p>
    <w:p>
      <w:pPr>
        <w:pStyle w:val="PreformattedText"/>
        <w:bidi w:val="0"/>
        <w:jc w:val="left"/>
        <w:rPr/>
      </w:pPr>
      <w:r>
        <w:rPr/>
        <w:t>at off-hours, such as in the evening or on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services change the series of actions required to retrieve quotes.</w:t>
      </w:r>
    </w:p>
    <w:p>
      <w:pPr>
        <w:pStyle w:val="PreformattedText"/>
        <w:bidi w:val="0"/>
        <w:jc w:val="left"/>
        <w:rPr/>
      </w:pPr>
      <w:r>
        <w:rPr/>
        <w:t>Such changes are accommodated by modifying the script or replacing it with an</w:t>
      </w:r>
    </w:p>
    <w:p>
      <w:pPr>
        <w:pStyle w:val="PreformattedText"/>
        <w:bidi w:val="0"/>
        <w:jc w:val="left"/>
        <w:rPr/>
      </w:pPr>
      <w:r>
        <w:rPr/>
        <w:t>updated version. We keep current copies of scripts available for download</w:t>
      </w:r>
    </w:p>
    <w:p>
      <w:pPr>
        <w:pStyle w:val="PreformattedText"/>
        <w:bidi w:val="0"/>
        <w:jc w:val="left"/>
        <w:rPr/>
      </w:pPr>
      <w:r>
        <w:rPr/>
        <w:t>from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services change the format of downloaded quote data. Such changes</w:t>
      </w:r>
    </w:p>
    <w:p>
      <w:pPr>
        <w:pStyle w:val="PreformattedText"/>
        <w:bidi w:val="0"/>
        <w:jc w:val="left"/>
        <w:rPr/>
      </w:pPr>
      <w:r>
        <w:rPr/>
        <w:t>are accommodated by replacing the dynamic link library used to convert</w:t>
      </w:r>
    </w:p>
    <w:p>
      <w:pPr>
        <w:pStyle w:val="PreformattedText"/>
        <w:bidi w:val="0"/>
        <w:jc w:val="left"/>
        <w:rPr/>
      </w:pPr>
      <w:r>
        <w:rPr/>
        <w:t>downloaded data. We keep a current copy of this library available for</w:t>
      </w:r>
    </w:p>
    <w:p>
      <w:pPr>
        <w:pStyle w:val="PreformattedText"/>
        <w:bidi w:val="0"/>
        <w:jc w:val="left"/>
        <w:rPr/>
      </w:pPr>
      <w:r>
        <w:rPr/>
        <w:t>download from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duce the cost of price down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mpare costs of accessing the service at faster or slower speeds.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 charge a premium for faster access, but it may be offse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d time-based charges since the download process takes less tim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specially true if the access number is lo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tilize services at non-prime hours, if rates are based on time-of-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so results in faster, more reliab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lways try to log off a service cleanly. If you reboot your PC or tur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off, some services remain connected for a brief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 scripts try to take all available shortcuts. For in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uploaded and downloaded to CompuServe use .TMP and .LST extensions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automatically removed at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vice Specific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Comparison (As of April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mpuServe has excellent stock quote retrieval services, providing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and historical quotes. It also offers electronic mail,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creational forums, an outstanding selection of downloadable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rect product support by a number of vendors. (CompuServe is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red technical support method.) Current quotes are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ly rate, but a per quote cost is applied for historical quo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can be hard to use without a helpful front-end program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PCIS. (CompuServe, Inc.: 800-848-81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odigy is easy-to-use, but intolerably slow unless you use a 96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or better. A July 1993 switch from a single flat monthly rate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t rate plus hourly charges for many features seriously lessens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l. You can only retrieve the most recent stock prices with the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. Electronic mail and bulletin boards are available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of downloadable software is limited and subject to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s. Prodigy has proven to be less than stable since late 1993, ca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us download script modifications. (Prodigy Services Co.: 800-776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elechart 2000 is a service that provides stock quotes only. If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any of the other features of online services, and frequently bu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histories for a number of securities, this is an excellen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other such quote services, Telechart does not require any mont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charges. (Worden Brothers, Inc.: 800-776-49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phi is similar to CompuServe, but on a much smaller scale. It spor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yptic interface like CompuServe, and high per quote charges.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mail, message forums, and a reasonable selection of download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 (General Videoex Corp.: 800-695-40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Enie is also similar to CompuServe, but on a somewhat smaller scal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has a cryptic interface, and stock quotes are an additional co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services. It has electronic mail, message areas, and a good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oftware available for downloading. (GEnie Service: 800-638-96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merica Online has the best interface of all online servi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not only is it slow, but it offers less substance tha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ervice discussed here. It does have electronic mail, message area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limited selection of downloadable software. (America Online: 800-827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ent from this list are some of the more well-known quote retrieval</w:t>
      </w:r>
    </w:p>
    <w:p>
      <w:pPr>
        <w:pStyle w:val="PreformattedText"/>
        <w:bidi w:val="0"/>
        <w:jc w:val="left"/>
        <w:rPr/>
      </w:pPr>
      <w:r>
        <w:rPr/>
        <w:t>services, many of which have expensive connection costs, and minimum monthly</w:t>
      </w:r>
    </w:p>
    <w:p>
      <w:pPr>
        <w:pStyle w:val="PreformattedText"/>
        <w:bidi w:val="0"/>
        <w:jc w:val="left"/>
        <w:rPr/>
      </w:pPr>
      <w:r>
        <w:rPr/>
        <w:t>charges. While these and other services will be added over time, I feel the</w:t>
      </w:r>
    </w:p>
    <w:p>
      <w:pPr>
        <w:pStyle w:val="PreformattedText"/>
        <w:bidi w:val="0"/>
        <w:jc w:val="left"/>
        <w:rPr/>
      </w:pPr>
      <w:r>
        <w:rPr/>
        <w:t>majority of users are best served by a general online service such as</w:t>
      </w:r>
    </w:p>
    <w:p>
      <w:pPr>
        <w:pStyle w:val="PreformattedText"/>
        <w:bidi w:val="0"/>
        <w:jc w:val="left"/>
        <w:rPr/>
      </w:pPr>
      <w:r>
        <w:rPr/>
        <w:t>CompuServe. This way, users get quotes AND access to electronic mail,</w:t>
      </w:r>
    </w:p>
    <w:p>
      <w:pPr>
        <w:pStyle w:val="PreformattedText"/>
        <w:bidi w:val="0"/>
        <w:jc w:val="left"/>
        <w:rPr/>
      </w:pPr>
      <w:r>
        <w:rPr/>
        <w:t>technical support, message forums, and fil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represents the most complete online service. You definitely should</w:t>
      </w:r>
    </w:p>
    <w:p>
      <w:pPr>
        <w:pStyle w:val="PreformattedText"/>
        <w:bidi w:val="0"/>
        <w:jc w:val="left"/>
        <w:rPr/>
      </w:pPr>
      <w:r>
        <w:rPr/>
        <w:t>try a front-end such as TAPCIS or the CompuServe Information Manager. If the</w:t>
      </w:r>
    </w:p>
    <w:p>
      <w:pPr>
        <w:pStyle w:val="PreformattedText"/>
        <w:bidi w:val="0"/>
        <w:jc w:val="left"/>
        <w:rPr/>
      </w:pPr>
      <w:r>
        <w:rPr/>
        <w:t>sheer magnitude of CompuServe is intimidating, Prodigy is a reasonable</w:t>
      </w:r>
    </w:p>
    <w:p>
      <w:pPr>
        <w:pStyle w:val="PreformattedText"/>
        <w:bidi w:val="0"/>
        <w:jc w:val="left"/>
        <w:rPr/>
      </w:pPr>
      <w:r>
        <w:rPr/>
        <w:t>alternative, although you do sacrifice a lot of flexibility and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mpuServe provides current or historical prices via thes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QUOT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 is included in the monthly r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20 ticker symbols can be retrieved in one requ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wnload Program uses 19 for script purposes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99 ticker symbols can be retrieved in one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er symbols are fed to the 'Issue'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ed data is a captured log file of the 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UOT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s $0.015 per quo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500 ticker symbols can be retrieved in one requ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mited ticker symbols can be retrieved in one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er symbols are uploaded in a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ed data is downloaded to a 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used: Commas, Quoted Tick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selected:1,2,3,4,5,6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ical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QDAT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s $0.05 per quo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500 ticker symbols can be retrieved in one requ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mited ticker symbols can be retrieved in one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er symbols are uploaded in a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ed data is downloaded to a 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used: DIF Form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selected: 1,2,3,4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 use QQUOTES instead of BASICQUOTES for current prices: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to allow up to 500 symbols per service request, and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script by commenting out the BASICQUOTES section and uncomme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QUOT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ASICQUOTES can be quirky. The captured session does not have ti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, so the Download Program requires the number of prices retriev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ctly match the number reque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ASICQUOTES includes a date or a time. If a quote has a date, the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is used for the price. If a quote has a time, then the dat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ownload Progra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wnloaded Data Files in CompuServe use the .LST extension, and Ti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Files use the .TMP extension. Files with these extens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removed from CompuServe when you log off, reducing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when using the QQUOTES or MQDATA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mpuServe filenames are limited to 6 characters plus extension. Thu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base part of the name for the Ticker Symbol and Download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s only the first two characters of the service name, rath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Volume is ignored for MQDATA if the frequency is not Daily,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s summ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 MQDATA, downloading fails if the TO date is not earli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Name: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 123-4567    Timeout: 3    Local 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: 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: EVEN    Data Bits: 7      Stop Bits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d: 71234,5678      Password: PASS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Script: CGCOMP.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er Symbol File: CGCO00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Data File: CGCO00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Input Data File: CGCOMP.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ymbols Per Service Request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wnload and import current prices using BASIC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ick Download/Import from the Communication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ll in the download parameters: select Current prices, pick the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, tag securities, and set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icker Symbols Files are created and the Download Script is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 Program dials CompuServe, logs on, requests quotes, and lo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ssion to the Downloade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 the download script completes, the Downloaded Data File (log file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into the Final Input Data File. Ticker symbols in this fil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to global security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Final Input Data File is read, and the prices found are display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ation before being added to the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wnload and import historical prices using MQ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ick Download/Import from the Communication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ll in the download parameters: select Historical prices, p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service, tag securities, set the From and To Dates, and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icker Symbol Files are created and the Download Script is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 Program dials CompuServe, logs on, uploads the Ticker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requests quotes, and downloads the Downloade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 the download script completes, the Downloaded Data Files are comb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result is converted into the Final Input Data File. Ticker symb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file are converted to global security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Final Input Data File is read, and the prices are display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dded to the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g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 Program retrieves prices in Current quotes format, bu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 either Current or Closing quotes formats. Historical quo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 Program retrieves prices in comma-delimi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odigy uses its own graphical interface, so the Download Script can'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by the terminal emulator. Instead, a batch file is construc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a keyboard stuffer and execute the Prodigy software.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ffer feeds keystrokes to the Prodigy interface until download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keyboard stuffer script constructs one or more Quote Tracks,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s of the Ticker Symbo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keyboard stuffer is unforgiving. If the process fails, it happ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ws keys at Prodigy. When it stops, exit Prodigy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odigy for Windows can not be automatically invoked, so you must man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 quotes and use the Import Onl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wnloaded volume is divided by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n the Service Form, Phone Number, Timeout, Local Echo, Baud, Parity,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, and Stop Bits fiel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ach Quote Track can have up to 50 ticke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re are two download scripts for Prodigy. CGPROD.SCR creates Quote Tr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trieves prices. CGPRODX.SCR retrieves prices for Quote Tracks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with CGPROD.SCR. If you download prices for a number of securi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CGPROD.SCR the first time, then change the Script File in the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to use CGPRODX.SCR for faster downloads. If you make any chang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securities to download, switch to CGPROD.SCR the first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, then go back to CGPRODX.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Prodi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Name: PRODIGY    Directory: D:\PRODI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 123-45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d: 71234,5678      Password: PASS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Script: CGPROD.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er Symbol File: CGPROD00.T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Data File: CGPROD00.CS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Input Data File: CGPROD.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ymbols Per Service Request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wnload and import current p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ick Download/Import from the Communication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ll in the download parameters: select Current prices, pick the Prodi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, and tag securities. The date is not important, since it's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ownload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icker Symbols Files are created and the Download Script is conve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 batch file and keyboard stuffe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batch file is executed. It loads the keyboard stuffer and starts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igy software. The script logs on to Prodigy, creates quote track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s to the Downloade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 the script completes, Downloaded Data Files are combined and conv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Final Input Data File. Ticker symbols in this file are conv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lobal security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Final Input Data File is read, and the prices are display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dded to the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chart 2000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following file structure is expected by the Downloa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LEFILE_DIR\TELE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FILE_DIR is determined by the Servic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 of TELEFILE specifies the data fil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ata file directory there'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NAME A B C D E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NAME lists available ticker symbo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subdirectory (A\, B\, etc) contains ticker symbol data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er symbol files are symbol.NDX, and have this binary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bytes of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high, low, close, volume,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high, low, close, volume,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quotes for CPL would be in C:\TC2000\DATA\C\CPL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ces are downloaded by the Telechart program, not by the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The download step in the Download Program is alway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 Program looks for the TELEFILE file in the Servic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points to the data directory, where the BASENAME file poin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wnloaded volume is automatically divided by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 avoid having the Service Form popup every time you choose Telechart,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id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 Current prices, only prices for the specified date are read in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ical prices, you limit the prices read in with the From/To Dat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n the Service Form, the Phone Number, Timeout, Local Echo, Baud, Par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Bits, and Stop Bits fiel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Telechart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Name: TELECHART  Directory: C:\TC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d: DUMMY           Password: DUM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er Symbol File: CGTELE00.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Input Data File: CGTELE.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ymbols Per Service Request: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wnload and import p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the Telechart 2000 software to downloa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ick Import Only from the Communication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ll in the download parameters: select Current or Historical prices,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lechart service, and tag securities. If you choose Current,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date's prices are read. Otherwise, the From and To Dates restri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ces used, and you can also select a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 Program determines the data directory from the TELEFIL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data files from the BASENAM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elechart 2000 data files are combined and converted into the F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Data File. Ticker symbols in this file are converted to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Final Input Data File is read, and the prices are display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dded to the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phi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phi supports Current quotes and limited Historical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ed Data File is a captured log file of the Delphi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wnloaded data includes Last and Close p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urrent prices are requested in the Download Program, only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is used. There are no dates in the downloaded data, so th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Download progra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Historical prices are requested and the From and To Dates specif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wnload Program differ, then two prices are added: Close pri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date, Last price and To date. After the market closes, Delphi s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price to the current closing price and the Close price to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's closing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utual fund prices: No decimal points are in the retrieved mutual f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. A decimal point is assumed to the left of the last two digit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d/Asked is shown as the price, it's ignored and the Close price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a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tock prices: Retrieved stock prices have fractions instead of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. Fractional values ar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are charged $0.07 per quote by Delp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download script fails, you can download prices manually. Log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the logging mechanism for your communications softwar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 prices. When you're done, use the Download Program's Impor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read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 script tells Delphi to turn off scrolling at the start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wanted prompts don't pop up during downloading. At the end of the scri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is turned back on. If you normally leave scrolling off, or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number of lines for the screen, you should modify th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your normal settings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wnloaded volume is automatically divided by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Delp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Name: DELPH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 123-4567    Timeout: 3    Local 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: 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: NONE    Data Bits: 8      Stop Bits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d: DACOHEN         Password: PASS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Script: CGDELP.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er Symbol File: CGDELP00.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Data File: CGDELP00.DN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Input Data File: CGDELP.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ymbols Per Service Request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wnload and import current p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ick Download/Import from the Communication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ll in the download parameters: select Current prices, pick the Delph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, tag securities, and enter the date. The date is important,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not included in the download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icker Symbol Files are created and the Download Script is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 Program dials Delphi, logs on, requests quotes, and log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to the Downloade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 the download script completes, the Downloaded Data File (log file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into the Final Input Data File. Ticker symbols in this fil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to global security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Final Input Data File is read, and the prices are display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dded to the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i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Enie supports Current quotes and limited Historical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ed Data File is a captured log file of the GEni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 Program recognizes different formats for stocks, NASD quo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utu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 the GEnie data, if the Type Code (TP) field is not blank or 'X' (mu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), the quote is ignored. This field is also used to note prefe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issues, so they get skipped by the Downlo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 the GEnie data, the Code (C) field is treated as part of the ti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. If you retrieve quotes for WAN, and quotes with Codes C and B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d, the Download Program assigns the quotes to symbols WANC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tock quotes are an additional cost to GEnie*Basic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download script fails, you can download prices manually. To do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on, turn on the logging mechanism for your communications softwar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 prices. When you're done, use the Download Program's Impor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read in the log file. GEnie has proven to be very unstable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us navigational comman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oth the current and prior days' prices are retrieved and read in,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or Historical prices ar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 script tells GEnie to turn off scrolling at the start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wanted prompts don't pop up while downloading. At the end of the scri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is turned back on. If you normally leave scrolling off, or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number of lines for the screen, you should modify th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your normal settings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Enie allows up to 20 ticker smbols per request, but sends a lot of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Download Program is displaying this as well as capturing it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data can overrun the communications buffer, causing it to drop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 To avoid this, break up the requests into multiple sm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, giving the Download Program a chance to catch up. To be safe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default limit on downloaded symbols at one time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Name: GEN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 123-4567    Timeout: 3    Local Echo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: 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: EVEN    Data Bits: 7      Stop Bits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d: ABC12345        Password: ABCDEF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Script: CGGENI.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er Symbol File: CGGENI00.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Data File: CGGENI00.DN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Input Data File: CGGENI.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ymbols Per Service Reques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wnload and import current p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ick Download/Import from the Communication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ll in the download parameters: select Current prices, pick the GEn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, and tag securities. The date is not important, since it's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ownloaded data. You will automatically get current and prior day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icker Symbol Files are created and the Download Script is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 Program dials GEnie, logs on, requests quotes, and log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to the Downloade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 the download script completes, the Downloaded Data File (log file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into the Final Input Data File. Ticker symbols in this fil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to global security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Final Input Data File is read, and the prices are display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ation before being added to the 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 Online -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can only read in prices downloaded from America Online's portfol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 features. Automatic retrieval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 retrieve p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o to the News &amp; Financ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oose Business/Finance/Stocks/Mar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oose Stock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 symbols to your portfolio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sh the Display Portfolio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sh the Save Portfolio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lect Save on the File pulldow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the filename to save pric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ed data does not include dates, so be sure to set the dat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wnloa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America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Name: A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 123-4567    Directory: D:\A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d: DCOHEN           Password: ABCDEF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Script: CGAOL.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er Symbol File: CGAOL00.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Data File: CGAOL00.DN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Input Data File: CGAOL.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ymbols Per Service Request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wnload and import current p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anually retrieve prices to a DOS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ick Import/Only from the Communication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ll in the download parameters: select Current prices, set the date,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OL service, and tag securities. The date is important, since it'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download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'll be asked for the name of the price file to read in and conv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ull pathname, such as D:\AOL\QUOTES, for the Downloade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ownloaded Data File is converted into the Final Input Dat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er symbols in this file are converted to global security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Final Input Data File is read, and the prices are display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dded to the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erminal service has no phone number or script. It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vely access the terminal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don't want the Service Form to pop up every time you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service, set the user id and password to dumm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Name: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             Timeout: 3    Local 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: 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: NONE    Data Bits: 8      Stop Bits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d: DUMMY           Password: DU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g on to a local BBS at 9600bps, using N-8-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ick Interactive from the Communications pulldown menu, which brings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the Phone function to enter and dial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g on and access the BBS. When you're done, log off, hangup,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6-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