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History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B6 -  (10/07/94) - Sixth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Unless There Is A MAJOR Problem Found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t Release Of DOOMLaunch For A While. 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w Be Placed On "Cleaning Up" W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For The "Release" Of Version 1.00.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In Approx. 1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OTICE!!!:  The Structure Of WADDATA.DL Ha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URE TO RUN B5TOB6.EXE (From Your DOO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RUNNING THIS NEW DL.  You Can Delete B5TOB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&lt;CTRL-U&gt; Update To Beta 6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The Current WAD, All WADs, Or All WAD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Current WAD.  It Isn't REQUIRED That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ll Of Your Old WADs, But If You Want The "T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 The "Episode/Mission" Displays To Work,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"T" Flag: "Text File Exis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ust Use &lt;CTRL-U&gt; To Update WADs Already In 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Base For This Feature To Work.  Will B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New WAD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Now Shows The WAD's Episode/Mission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ust Use &lt;CTRL-U&gt; To Update WADs Already In 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Base For This Feature To Work.  Will B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New WAD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wapping Out Now Gives About 20k MORE Free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&lt;CTRL-C&gt; Clea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Configurable # Of Minutes For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iscellaenous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Ability To Enter Full Path To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aths/Programs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"Number Of WADs Tagged" At Bottom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"Dialing Pref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iscellaneous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"Clean-Up Mode".  (Miscellaen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)  You Hav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Every Play: The UnZIPed WAD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ver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Exiting DL:  The UnZIPed WADs Are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Exit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ONE&gt;:           The UnZIPed WAD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leted.  (Use &lt;CTRL-Z&gt; T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Flags.  "W" Now Means That The UnZIP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Present.  "Z" Means That The WAD's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"Auto-Select Last Saved 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iscellaneous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justed Display To Allow For WADs Over 9,99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Now Opens DOOM.WAD In Read-Only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B5 -  (09/30/94) - Fifth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Configuration Section "Additional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You To Enter Any Additional Parame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d, For Each Of The G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&lt;ALT-U&gt;.  Allows You To Update (Chang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isode/Mission A WAD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Now Sends The &lt;ENTER&gt; Key To DOOM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odified Ga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KZIPing/PKUNZIPing Is Now Done "Behind The Sce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wapping Out Now Gives About 10k More Free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Now Updates Last Time/Elapsed Time/Ti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 For ALL WADs That Are Tagged Or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 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"N" Flag.  Signifies That Not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f You Are Upgrading From A Previous Version Of 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eature Will Be Functional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ALT-N&gt; On Any W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Now Creates And Uses A Directory Called DL.DA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DOOM Directory.  All Data Files, Notes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s, And The Configuration File Are Now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.  (If You Are Upgrading From A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pdating Will Be Done Automaticall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Run DL.)  The Only Files Required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Directory Are DL.EXE &amp; DL.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ll Yes/No Questions Now Have A Default Answ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Answer Will Have Parenthesis Around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tom Of The Question "Window".  Press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hen Selecting A Saved Game To Load, DL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Random IPX Port Generator.  &lt;F2&gt; At IP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 On Net Gam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"Music ON/OFF" Option Wa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creen Saver While Viewing A Map Showed A Wh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ome People May Have Experienced Problems 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To WADs.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B4 -  (09/23/94) - Fourth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cluded Sample Batch File At End Of DL.DOC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F2&gt; Unzip The Current WAD, Run the DEU WAD Ed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, And Update The ZIP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Now Disables The "Response File" Whe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erial Connection.  I'm Not Sure Why I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A Response File With SERSETUP, But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wrote Paging Code So There Is Less "Flash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 Through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ved "Turbo Scale" Option From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Gam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wrote Configuration Section.  Add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How DOOMLaunch Swaps Out.  (Gives Up To 17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Free Base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"Additional Parameters" To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Screen.  Used To Pass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 To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creased Maximum Number Of WADs To 75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ase Even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Option To Turn Music ON &amp; OFF On G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ditor &amp; Viewer FileNames Have Been Expanded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Fields So You Can Now Enter Their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You Can Now Exit DOOMLaunch With &lt;ESC&gt; or &lt;ALT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Would Crash Out After Exiting DOOM, If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Ds Had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B3 -  (09/16/94) 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Support For TCP/IP Network Games.  (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Tested But, In Theory, Should Work.)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t D. Visser (grant@lonnet.co.za) For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.  (Note:  Since TCPSETUP Does No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se File, DL Will Automat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Mode When Using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Way Deleting A WAD Works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EL&gt; On A WAD, You Will Now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It's Saved Games, Then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Delete The Actual .ZIP File Containing The 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ly You Will Be Asked If You Want To Ma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For Deletion.  This Is So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Games And .ZIP File To Save Disk Spa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aining The WAD's Record In DL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poses.  If You Mark A WAD For Dele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Group Functions Menu" Or The "Tagged WA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cords Will Be Marked For Deletion, Bu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s And .ZIP Files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Is Packed (&lt;ALT-P). If The WAD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For Deletion,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re It.  This Will Not, Of Course,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Games And/Or .ZIP File If They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W &amp; S Flags:  W = WA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 = Saved Game(s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d "Times Played" To Second 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&lt;ALT-Y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Will Now Load All WADs That Are Tagged.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WADs That Are In Group #255, If Auto-Load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Ability To Change Serial, IPX, &amp; TCP/I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s On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hen Using Auto-Sync, DL Will Now Keep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SYNC.DL Until It Is Found, Or &lt;ESC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B2  - (09/12/94) 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fter 1 Minute Of Inactivity, DL Will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or Modem Play, Added PhoneBook To Store Up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Numbers With Descriptions.  (&lt;F2&gt; 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L No Longer Updates WAD Statistics If Gam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Ability To Sort By Tagged Flag &amp; Delet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hen Initially Installing DL, It Would Not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B1  - (09/09/94) - 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