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THERN AFRICA SCENERY FOR MS FLIGHT SIMULATOR 5.0a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dre F Bru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40 of Southern Africa scenery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Ver 5.0a. It was created using BGLGEN and BGLCOM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includes all major airfields in South Africa and Nami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ed ILS's present in version 1.40. ILS'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VOR's or NDB's included in this scenery. The AFRNAV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ll VOR and NDB nav aids for Africa and the Middle East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er the distribu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file will work with FS5.0a or newer. It will NOT work with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SABGL1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.DOC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BGL    - FS5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COM.BGL - FS5 ILS's and AT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ATC.BGL - FS5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.R8     - SAA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SA.BGL, RSACOM.BGL and RSAATC.BGL into your \FS5\SCENER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AA.R8 into your \FS5\TEXTUR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S5. Select WORLD, AIRPORTS, SOUTH AFRICA and then selec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ly fr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Smuts RWY 03L               1695m     ILS   JS  110.30     TWR 1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N  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ay RWY 01           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 RWY 08                    59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emfontein RWY 02             135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own RWY 19                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- Louis Botha RWY 05     8m        ILS   DN  110.30     TWR 1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London RWY 10              1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ras RWY 09                 85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RWY 11                   19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ani RWY 16                   4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entral RWY 35            1624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fontein RWY 08             140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dspruit RWY 18               527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tmanshoop RWY 04             10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ey RWY 02                1204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ee RWY 02                 81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smith RWY 29                1081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baanweg (MIL) RWY 16      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eria RWY 06L                1377m     ILS   LA  1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Trichardt (MIL) RWY 10    938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burg RWY 18              1486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enburg RWY 04                14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ba Power Station RWY 14     170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lane RWY 27                 35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te RWY 04                  1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a RWY 12                  57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batho RWY 04                 127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pruit RWY 04                854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RWY 11                125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erg (MIL) RWY 35       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borwa RWY 01               4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maritzburg RWY 16         73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sburg (Civil) RWY 26      1327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sburg (MIL) RWY 01        12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nsberg RWY 05               10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ola RWY 16                  29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izabeth RWY 08           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chefstroom (MIL) RWY 03      13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nshope RWY 18              157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Airport JHB RWY 11         1695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Bay RWY 23             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ikop (MIL) RWY 09            8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nda RWY 29                  16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hen RWY 17                   117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kuza RWY 17                  3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ba Nchu RWY 14               150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uka Power Station RWY 04     16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neen RWY 06                  584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ndi RWY 05                   5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ta RWY 14                   7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ngton RWY 17                 8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ia Mine RWY 08             70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eniging RWY 03              147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kloof (MIL) RWY 19         1506m     ILS   WK  111.30     TWR 1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om RWY 07                   13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oek Int RWY 08             1720m     ILS   WD  110.30     TWR 1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oom RWY 11               124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free of charge, so please do not sell it,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onto any C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, modifications and wish lists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andre.bruton@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100075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/FAX:      +27 (11) 475-3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ill be to include all the minor airfields in South Af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, and all the major airports in Souther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LS's and other nav aids not included in AFRNAV.ZIP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Hanger 8 North and South was added to Jan S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SAA Logo was added to Hangers 8 (Night Effect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Control Tower was added for Jan Sm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to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Fuel boxes were added at Johannesburg, Durban and Cap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Runway numbers were added to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TC Communications were added to Jan Sm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Grand Central airpor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Johannesburg's Jan Smuts was redone with neater runway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Durban airport scenery was added ie taxi ways, aprons and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 The coastline was edited along the Durban coastline. The harb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let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A few ATIS and ILS'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Johannesburg Jan Smuts Floating in the sky has been 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ground texture b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Rand Airport startup situ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Enno F Borgsteede for BGLGEN and Hiroo Umen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LCOMP programs. Without those programs, this scenery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Many thanks to Paul Goldschagg for the loan of his AIP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people who assisted in the creation of RSAB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all the people who have given feedback on the scene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ll your wish-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c Online BBS  +27 (11) 476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 saturn.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chool BBS   +27 (21) 93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ftp.iup.edu /flight-sim/fs5/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         FS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enquiries can be made to:        P O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