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O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 with up to four 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has a built in terminal that will allow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ajor BBS system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V1.40 or higher) and play DOOM against a group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aintances.  While there, check out the other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in multi-player mod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 loader that not only allows you to 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 DOOM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Also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DOOM V1.2 and V1.6B.  It will also suppor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when releas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play smoother and relax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, the game still requires high power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lay.  Please read the hardware 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configuration utility, but for the time be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figure SIRDOOM yourself.  To do this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RDOOM.CFG (or start with the example provided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 that you can edit to change you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required option.  If it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take your current UART speed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: &lt;input/outpu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uses 1K buffer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be increased (as high as 64000)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by adding the BUFSI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your I/O buffers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Our testing shows no more than a 40 byte buil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s during normal play with 4 play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elp to decrease the size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player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Alt-I, SIRDOOM will send this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terminal programs, SIRDOOM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your modem when you enter to allow eas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hile leaving the connec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number to dial when you enter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nfiguration utility is finished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, but for now, enter the BBS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You will be allowed to override this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y specifying the hex address of the por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 If you do not understand the use of this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ost likely do no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port option for it to take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is not used, or com 1-4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the com port 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default valu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most instances, flow control defaults t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does not support hardware (RTS/CTS)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it configured to do so, or you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mplete, then you may need to dis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doing so will most likely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o fail.  Only use this option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flow control working, and then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 the BBS at the same speed as your modem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need for flow control. (eg. if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, lock your modem at 9600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S: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The only valid uses for this op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 fifos if your UART has defective fifos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if your modem does not have true 16550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of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reports that attempting to use fifos with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 does not work.  Your result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lay with this op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blems, but you are best to leave it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utomatically detects the presence of hardwar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etc. will be overridden by the host play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ass player specific arguments to DOO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m on this line.  For a complete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consult your documentation or 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with 16550 UARTs if your game freez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of play.  The person causing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looking at the modem lights to see who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 non-16550 UART will not mainta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If interrupts are disabled for too long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s not serviced in time, that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Since it is critical to receive every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keep data transmitting, this can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randomly a few minutes into the gam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avated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vercome when no 16550 is present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yte after each packet (aka jump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nterrupt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16550 UARTs also suffer from this probl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UARTs, but the game freezes a few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dding JUMP to your configuration fil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reat the UART as a non-16550, and jump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after each packet.  Since the FIF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operational, these UARTs will perform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16550 and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(See the discussion o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nd 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nly available with DOOM V1.6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  Using it with lower versions of DOO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kick one or more of the players out an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decrease the over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t the expense of control accuracy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data volume when the EXTRA option is neede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llow 2400 bps users to play.  See the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nfiguration file is built, using SIRDOOM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ix or ProComm.  Type SIRDOOM to enter terminal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f you want to initialize your modem.  Use Alt-D to dial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, and join a Game Connection multi-player channe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OM mode with SIRDOOM, so the system you call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version of Game Connection V1.40 or higher.  Onc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the channel moderator begins game mode by typing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the game by typing Alt-S.  Players that resp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the host will be informed when all play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.  He/She then presses ENTER to launch DOOM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on your first attempt, you either hav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ystem, or you are one of the lucky ones.  DOO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or multi-player gaming.  See 'Hardware Consideration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etting up your system.  If you are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Down to the 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game, all users will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trl-Z's should not be necessary, as SIRDOOM ente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Have a great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equires pretty high horsepower from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.  The connec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layers is not important, so long as each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(for 4-player games using V1.2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data compression enabled).  This is with SIRDOO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rograms for DOOM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with hardware data compression for a smooth gam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SIRDOOM showed a 20% decrease in game spe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as enabled.  Since the total data volume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option by the host) is less than 9600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V1.5B or higher, data compression is not need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for V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ia your modem init string.  It is always sugge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, but is not essential for V1.5B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still needed with SIRDOOM.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6550 UART (Universal Asyncronous Transmitter/Receiver) i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built i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to buy an add-on card to get one. 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inexpensive ($25-$40 for 2 16550 com ports, gam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hich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or make the game much slower.  Disk caching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 caching, will almost always cause a problem.  V1.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hen we had a cache running, where V1.5B seems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  DOOM also requires a large amount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perate, and will hang if that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consume that 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be wise to unload as many TSRs and driv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y refuse to load if there is not enough memory, or it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slowly if it conflicts with a TSR.  For the bes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a clean boot with nothing loaded other than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typed start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volume point in the communications, so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are not usually an issue.  For some reaso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not receiving the communications from the ho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oblem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 were in game mode, but some or all of the play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nter the game when Alt-S was press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DOOM mode was selected.  If DOOM mode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cannot 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or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the host player, be patient.  Until all players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, no one can fully enter the game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is most likely losing communications or the host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game.  Hit ESC several times to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persist, one or more of the players eith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hardware, is not configured properly, o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with DOOM.  See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may be taking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.  If waiting fails, one or more of the playe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ble to communicate or has an in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refer to the hardware and software consideration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very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BBS that was running nothing but Game Connec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d 486 computers with quality modems and UARTs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delays, this will affect game play.  Also,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Have everyon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creen size to a minimum (by pressing '-' on the keyboar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game smoothness improves.  If so, a slow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can cause choppiness and should be disabl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(See the Data Rates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 lot by watching the TxD and RxD light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For proper play, both lights should flicker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.  If your TxD light is going dark occasion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ght, your modem is sending in bursts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be choppy.  This can be caused by data compress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or a low quality modem/com board.  If your RxD ligh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someone else in the game is causing the choppin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own to the Nitty Gritty' section for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long delay (e.g. 1-2 seconds) from the BBS can cau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ds.  This will cause all systems to freeze until the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ay.  If they do not recover within several secon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never recover; you will have to exit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game of DOOM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DOOM, the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 is ver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to-modem.  Game Connection has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4-player DOOM games, and can easily rival IPX pla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will even exceed the smoothness and responsiveness of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 via Gam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happy with the response, you should do all initi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opponent that has been successful.  Since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dictate the game response, it is not wis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with more than two players.  Playing with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 eliminates their hardware, software,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le problems, and will allow you to determin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test your system for overall DOOM compati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 solo.  This will confirm your sound card, vide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ardware compatibility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 is launched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s a DOOM header announcing the version of the gam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veral lines of text informing you of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Before the game attempts to use VGA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t will go through numerous step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refreash daemon, checking for a mouse,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etc.  If you do not make it to "Sending network startup..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layer or "Listening for network startup..." for oth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w level conflict with the game, and should no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Listening for network startup..."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ther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en one person starts the game, and hang at "Listening..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hosts.  The player that causes the ha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..." is the culprit in this case.  If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either SIRDOOM is consuming enough memory that DOO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this machine, or it is not capable of handling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quired by DOOM.  If memory is the problem,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hold F5 for DOS 6+) should solve the problem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caused by non-16550 UARTs on a slow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 fifos on 16550 UARTs, or a conflict with a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ccessfully loaded on both machines, but the data i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them once it kicks into high gear.  If on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we have experienced where the game consistently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has been due to inadequate communications hardwar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.) If you do not have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, get one before continuing your quest.  It would be a sh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ing when the 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.  If you can borrow a different brand of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see if that solves your problems.  Some mod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 quality and cannot be depended upon.  We have h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almost every brand of modem priced under $200.  On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reduce their window size to a minimu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-'), this can be removed from consideration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VGA screens.  You will need to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creen or get a faster computer and/or video card (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 with VGA accelerators are best)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V1.5B of DOOM.  This version is by far the most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low enough data volume to eliminate m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V1.2 is stable, but has a much higher data volume, s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an issue.  V1.6B is undependable.  The game is often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 mode and should not be used in testing if choppines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avoid.  For the time being, DOOM I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V1.6B, as I am certain they use the sam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If choppiness persists, then we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your hardware to the acid test by trying a Ymodem-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.  Failure of this test can point to many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sure to cause problems with DOOM play.  Improper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16550 UARTs, or data loss on the BBS can each facto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You should resolve this problem before going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y DOOM, as it is much more vigorous than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our support system (307-237-2112)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f having the latest version of Game Connect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by other users or inefficient modules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phone call, but will remove all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the possible problems.  If this solves you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speak to your sysop about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about 20% of the people having proble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at this point.  Solutions are wearing pretty th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ertain that your opponent is able to play DOO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liminated the BBS, UARTs, flow control (two player g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f it is occasionally going dark, and then br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flickering at a constant intensity, your mode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compression, or you may be suffering from line nois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ertain that you have data compression disabled, and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times to try to avoid line noise.  Without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communications, DOOM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.  Be absolutely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l steps, and that you have nothing loaded b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CEC.BAT other than possibly a mouse driver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into hardware because you skipped a step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do not have an interrupt conflict on your 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uch a conflict may go unnoticed until put to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s a good test.  That may eliminate or prove your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problem.  Alternatively, you could try a mod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if external) that is known to work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found to be the problem, I'm not surprised.  DOOM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that a modem otherwise fully functional can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ems that I have 100% faith in is ZyXEL.  I'm sor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ng on this, as I know they are expensive, but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 know of that has not sold out by opting for the low c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 that are priced as such due to low QA.  You may bu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onderfully, and the next doesn't.  In short, you reall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m boards can also be a consideration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to get a new com board with 16550s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irst if you do not have the ability to easily swap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downloaded DOOM V1.5B, called long distanc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board, serial cables and modem.  Go bac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more time, as the only remaining solution is to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n most cases, freezes are du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or insufficient memory, and choppiness is du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verloaded, a slow computer, non-16550 UARTs or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uality modem.  If you have followed each step to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solved your problem, you may wish to persu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ame Connection.  DOOM is but one of the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y far 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ased on the number of players.  For the best possib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EXTRA option smooths the game play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re possible, and when it doesn't requi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.  EXT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compression at 14.4K.  Three players can safely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without compression.  For four players, data 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EXTRA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will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6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 and above, the EXTRA option should probably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ther than 2400 bps play.  CPS rates are alway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a 9600 bps or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should be left alone unless play is choppy.  V1.6 i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ometimes be choppy even in solo mode.  TICDUP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is out, but can also make movement accuracy suffer. 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1 (default)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need to use the TICDUP option. 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et this option to 2.  Set it to 3 or 4 for thre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will just allow four players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, although it should be affect less by the performanc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on than high spe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This is a new product, and I'm certain that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 will arise, esp. due to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r conflicts.  We will be happy to f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your sysops 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Telix, ProComm, and The Major BBS are all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