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stenot.exe - version 1.10  Jeff Kendall, Kendallj@ii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hould be run before you go out and sink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"big" hard disk (say, 1 Gig) only to come home and let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 away 30 percent of it for no reason!  Want to hear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t seems that back in the days when computers were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 were men, disk space cluster sizes were fixed. 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nly supported 32 MB partitions.  Then DOS did us all a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ed VARIABLE cluster size (at format time only 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FAT table from 12 to 16 bits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65536 files on any disk.  That's it.  No more.  Worse, though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lice every partition up into 65536 pieces.  On a 1 Gig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iece is 16384 bytes.  That means that Autoexec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in the directory as 235 bytes is really occupying an entir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384 bytes!  More importantly, ALL files on the system are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higher size in multiples of 16384 bytes.  On averag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your system then wastes 8192 bytes.  5000 files waste 40 Me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space wasted includes space taken up by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 file size.  Wastenot.exe uses two methods.  The first, "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" method is count the files on the disk and multiply by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.  The second method is to scan all directori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de each file size by the cluster size and keep a running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s.  Both method results are reported.  Cheap and dir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farther off on larger disks.  But this may not be tr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lesson learned from this program cannot safely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ntil you buy your NEXT hard disk.  But then, b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mindless 'one partition' default, you can save up to 30 %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a 1gb disk.  It is my hope that this utility will find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with disk manager so that people installing new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chance to decide on partition size with meaningfu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 from the root directory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repor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I ran  it from a sub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not -b &gt; wasteno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 go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not - version 1.0 - Freeware by Jeff Kendall, Kendallj@ii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gram BEFORE upgrading your hard disk.  Then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ake one big partition on the new disk, rather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partitions.  This can save 300Mb of a 1Gig d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nks to Src Code for TO.EXE by Andrea Steffanoni, W. V. Luitje et 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directori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irectori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directories below C:\BORLANDC we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Your disk contains 76 files totalling 1075 Kbytes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35426 Kbytes free.  It might have  84 more Kbytes fre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If it were broken into smalle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 Actual   Actual          DOS     Max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   Waste    Waste      Cluster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  KBytes  Percent         Size              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 ------  -------      -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     43     4.04 %       1024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76      84     7.85 %       2048               12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     180    16.77 %       4096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4     428    39.83 %       8192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8     924    85.94 %      16384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6    1868   173.71 %      32768 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umber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eaders: 0 directories processed ...  These let you monitor wasten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.  It takes 30 seconds or so on a 1 gig drive on a 486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s are overwritten by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eader: 1 directories below C:\borlandc were processed. 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  Wastenot only sums up files at or below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it was started.  To scan an entire drive for wast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 directory before starting waste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eader: 76 files totalling 1075 K bytes lets you know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eader: It has 35426 Kbytes free, It might have 84 more Kbytes fre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f it were broken down into smaller partition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line.  It tells you how much space you could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torage of additional files if you had smalle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ft column, Estimated waste in Kilobyt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 and dirty method ((#_of_files) * (cluster_size) /2)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cond column, actual summation of wast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uster_size - filesize % cluster_size)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rd column.  Percent waste.  This is how much spac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is actually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ourth column. Look up your cluster size here.  Indicated by &lt;&lt; 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on color screens. If yours is 16k, you are my target aud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lose 25 to 40 percent of that 1 gig disk of you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Fifth column. Maximum possible hard disk partition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size in Megabytes.  (cluster_size * 65536) /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the second program I've written to do thi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Lotus 123r24, cfiles.wk1, 9/27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, I ran dir /s &gt; cdir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editid the file cdirs.txt in brief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and other fluff and just leave filenam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 imported it into Lotus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 put cluster sizes at the top of the columns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formulae to do modulo division (%) by th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ased on the (then) startling results, I partitioned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gig drive as 10 little 128 meggers.  (I only wanted to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percent w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of the turbo c program, was completed 10/20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made a mistake in my assumption.  I was merely taking the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  This would only be correct if the leftover bytes we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the cluster size (the assumption I use in the Estimat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e leftover bytes are the cluster_size - the modulo div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by cluster_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a file of 2049 bytes with 2048 cluster_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--------------x-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= start of cluster,   -- = used by file,  .. =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o_division, 2049 % 2048, would only report 1 byte wa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_size - modulo_division, 2048-(2047 % 2048) correct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7 byte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the turbo c program, completed 10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odulo division assumption.  Added color text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-b to suppress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ows redirection "wastenot -b &gt; wastenot.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the turbo c program, completed 10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light bug in which only files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bit set were counted, thus, those of you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ke me) back up their data, would get erroneous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