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ELECTRONIC RESOURC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1 -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the Massachusetts Commission for th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resource directory!  Here's what it is and 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ctronic Resource Directory was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achusetts commission for the Blind to allow all staff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vision to have a common database of resourc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them on our local area network.  While no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little icon driven database, it gets the job don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pplies sufficient information to give interested folk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n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 is simple.  Just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me in the .zip file are in a DOS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.  Now you simply go to the directory and typ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, "ERD" and up it 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are in the program, there are basically 9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vailable to you; 1) have the various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displayed and then search a particular on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or by city or state, 2) search for a particular resour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3) search all records by state, 4) search all rec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5) search for a state legislator, 6) set colors, 7)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file or print a listing of a whole category, 8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or print the whole database, or 9) search fo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particular dat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al add ons to the program that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can have a news file and an additional good-by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by creating two text files.  If you write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"News.txt" and if the program sees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then it will send the file to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the main menu.  If the program se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ye.txt" then it will send that before exiting to DOS up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to quit.  These files not only allow you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little messages passed to the user, but also could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 the program to your own organization, agency,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or whatever.  We use the Marshall Dudley (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.exe) send.exe file for the program.  If you run a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the directory online for your callers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.exe from Marshall since it is the best way to ru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rom within a BBS environment.  You can ge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from almost any BBS out there usually unde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DRWYXXX.zip" where the XXX is the ver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You can use our "EE.exe" program to edit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lows you to add, edit, or delete them.  In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create your own resource directory and keep it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.  You can even use the " - " command in the EE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utomatically get rid of blank entries and duplic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in Version 2.1 is the ability to use EE.exe a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or delete or add new categories to the categori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ew in Version 2.1 is a new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eate.exe".  This program will delete all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category and resource databases and make backup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ly filled databases.  This allows you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resource database program for addresses or whatev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have all those MCB created record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file called bye.doc to bye.txt in order to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achusetts Commission for the Blind information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program.  We do the renaming to avoid folk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rom your database with our data and then calling 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Please be sure that the file Bye.txt is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 your own database system rather than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 new in Version 2.1 is our having put in 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in the print functions.  So if you print from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s will come out one per page.  Thus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atabase would use over a ream of paper and so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good idea to use the text file creation option and form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for printing to avoid lots of pap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of the databases will be available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ssachusetts Commission for the Bli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ervice at area (617)-451-5327!  We ar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lti-node board now and will have 4 lines in the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t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there are no guarantees about softwar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atabase accuracy other than the stuff should fit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It's free and you can use it for goo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 8, 1994 - Charlie Crawf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