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 Databas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's Shareware Registration, ID#: 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WITH 3200+ recipes, SWREG ID#: 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Serve(tm) account there's a very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icroCook and other shareware. CompuServe (CI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atabase just for shareware authors where they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hareware program. When the program is acce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t's assigned an ID number. To get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atabase type: GO SWREG from any C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shareware with SWREG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your CIS account. No credit cards or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are needed! After you have registered, C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 E-mail with your name, address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, preferred disk size, number of cop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rogram name. This way the author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in a much shor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ONLY to register MicroCook, use ID# 359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$20.00 will then be added to your CompuServ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lso want a 3.5", 1.44Mb floppy disk with over 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MicroCook's ASCII format, use ID# 3625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$25.00 on your CompuServe account. Thes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through U.S. mail to registered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re an OPTION, and you do NOT have to purchase the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ood food there). A good search wor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icroCook is -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structions regarding how to use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Registration Instructions"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Shareware Registration database (GO SWREG) on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do not want to use this CompuServ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end in your registration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