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 F N   A P P L I C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fill out completely and return via 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LOCATION______________________________STATE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PERATOR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PHONE NUMBER(S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ADDRESS(S)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 PROGRAM [CHECK 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FRONT DOOR    &lt;1.99b    =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  "    "      1.99b&gt;    =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BINKLEYTERM   2.0       =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 ]     BINKLEYTERM   2.1&gt;      = X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D'BRIDGE      &lt;1.3      =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 ]         "         1.30      = 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AVAILABILITY:    [ ]     DA    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]     WD     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]     WE     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 ]     L1      1ST CALL LIMITE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]     CM      MAIL ACCEPTE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BAUD RATE:   [ ] 2400        [ ]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] 14400       [ ]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]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TYPES: [ ]     VFC     V Fast Standar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V32     CCITT V32 9600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V32b    CCITT V32bis 14400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V32t    CCITT V32terbo US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V42     CCITT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V42b    CCITT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H96     HAYES V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HST     US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H14     USRobotics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H16     USRobotics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ZYX     ZyX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ZYP     ZyXEL (Plus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RRECTION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 ]     MNP     Microcom Networking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V42     LAP-M error correction w/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SUPPOR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ARC     Standard ARCMail 0.6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ZIP    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PAK     PAK/UNPA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    ARJ     ARJ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is form via netmail 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     1:202/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milyNet       8:7705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Mail:      AC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Paul Cav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745 Chocta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Diego, Ca. 92115-2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