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TIONAL TELECOMMUNIC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MINISTRATION (N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AL SERVICE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FORMATION INFRASTRUCTURE TASK FORCE (II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PUBLIC CONFERENCE ON "UNIVERSAL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CCESS TO THE TELECOMMUNICATIONS 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mber 14-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through Nov.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6 forum topics. This file contains most of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rums.  It is not an official archive but merely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participants, and is being distributed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the interest of those who may have missed th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TIA Descrip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al Telecommunications and Inform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IA) and the Universal Service Working Group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Task Force (IITF) will host an electronic,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he week of November 14-18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Conference will culminate a year-long effor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Administration to gather information and opin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universal service and open acces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informati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is part of the Administration's initi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he development of a National Information Infrastructure (N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Information Infrastructure (GII).  The Administ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entitled "The National Information Infrastructure:  Agen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" released on September 15, 1993, describe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echnology and the potential for using the NII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ons.  The report includes the Administration's go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universal service to the information infra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II to conduct government busines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plans to issue "The Global Information Infra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da for Cooperation" in December 1994.  This report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ervice and other issues in the global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Conference will be conducted entir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networks--using the Internet, dial-up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public information service providers, and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. Although participants may use their own computers, NT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Service Working Group seek to facilitate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encouraging public institutions to make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vailable to the public during the week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llected during this conference an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eld hearings will assist the Administration's ongo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ions and may be used in future reports on univers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onference Will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week of November 14-18, 1994, NTIA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lectronic discussion groups.  Each topic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 and USENET newsgroup devoted to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topics and hosted by an expert in the fiel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ubmitted as part of this electronic discussi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ublicly available electronic archive.  Top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t the Virtual Con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defining Universal Service and Open Access: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"basket" of telecommunications or information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hat all Americans should be able to obtain today?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capabilities, if any, should be available to all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ptional basis?  What is the relationship betwee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open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ffordability and Availability:  Who lacks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why?  Should training in the use of more advanc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be available to all who wish it?  Who should pa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?  How can rural concerns and inner city concerns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under a new universal service concept? 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alance the need for universal service with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etitive environment for the telecommunications indus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tellectual Property:  Does the traditional leg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work with digital technology?  W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oles of the government and the private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authors and others who hold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imbursed?  Does the current leg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help or hinder acce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information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ivacy:  What potential is there for the tele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tworks to compromise personal privacy? To wha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ceptions of reduced privacy hinder widespread, seamles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lecommunications and information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teroperability:  What i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and the concepts of universal servic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?  What are the respective roles of the marketpl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 determining standards and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?  What lessons can be learned from past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setting, both domestically and internation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niversal Service and Open Access for Individu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: What is the current state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information services for the disabled? 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 help the disabled participate more fully in socie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sign concepts for the disabled are transferable to all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verall network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will start at 9:00 a.m. Eastern Standard Time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mber 14, and conclude at 11:59 p.m. EST on November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 During this time period, the Conference will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ey were extended through Nov. 24t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