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2ZIP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By Eddy Salvador 1:107/957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 REGISTRATION FORM     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 Numb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(s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  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ress: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mput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   360K ____  1.2MB ____  720K _____  1.4MB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Baud Rat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/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(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61 Central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rsey City, N.J. 0730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8-354-439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orders must be in US Dollars as this helps offse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of shipping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 Mail to Canada generally takes from 8-12 day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