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2ZIP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ddy Salvador 1:107/957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4,1995 Eddy Salva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eve should contain REP2ZIP.EXE ,REG.DOC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REP2ZI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REP2ZIP.EXE is to convert the file extension of the "Repl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.TIC file to .ZIP, .ARJ, .ARC ,.* ,.PAK ,.LHA, .LZH, 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 BBS and all the files in my file base are in the .ZIP compress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as that when I received .TIC files from my feed I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dvantage of the "Replaces" command in the .TIC file becaus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the file extension would be .TXT, .ARJ etc. and my .TIC processor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ecute the replace command correctly because it would not find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th the extension specified in the "Replace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gram that will scan all of the .TIC files in my incom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lace the file extension for the "Replaces" command 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in my BBS ( .ZIP) So when I run my .TIC processor it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be repla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REP2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P2ZIP /TFilepath  /CX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2ZIP /H                 Will display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Filepath                 Will start processing .TIC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xample: REP2ZIP /Tc:\fd\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 to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/CX                        Where X is one of the follo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= .ZIP       5 =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= .ARJ       6 = 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= .ARC       7 =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= .*         8 = 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fault is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                    Will force the display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Default is color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command lin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2ZIP /t:d:\files /C4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can all of the .TIC file in the d:\files directory, conver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the "Replaces" command to .* and display th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. It is that eas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2ZIP in the unregistered form is fully functional except for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 delay at the start of the program. Fill out the form RE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with your check made out to me for $5.00 ( 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y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 Centra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 City N.J. 07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the above address or via Net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Circui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7/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zabeth, N.J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08-354-4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improvments are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for this software, either expressed or impl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ssumes full responsibility for the use of this software.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responsibility for any damage incurr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Don't blame me if your drive crashes, your RAM gets 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VGA color monitor turns into a CGA monitor.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